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иложение № 1 к отчёту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онтрольно-счётной палаты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«Вешкаймский район»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right="-1" w:hanging="0"/>
        <w:jc w:val="center"/>
        <w:rPr/>
      </w:pPr>
      <w:r>
        <w:rPr>
          <w:rFonts w:cs="PT Astra Serif" w:ascii="PT Astra Serif" w:hAnsi="PT Astra Serif"/>
          <w:b/>
        </w:rPr>
        <w:t>Основные показатели деятельности Контрольно-счётной палаты муниципального образования «Вешкаймский район»  Ульяновской области по проведённым мероприятиям в муниципальном образовании Чуфаровское городское поселение за 2022 год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707"/>
        <w:gridCol w:w="1411"/>
      </w:tblGrid>
      <w:tr>
        <w:trPr>
          <w:tblHeader w:val="true"/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казател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ица измер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начение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rFonts w:cs="PT Astra Serif" w:ascii="PT Astra Serif" w:hAnsi="PT Astra Serif"/>
                <w:b/>
              </w:rPr>
              <w:t>Сведения о Контрольно-счетной комисс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ормативная числен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атная числен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актическая численность,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 количество сотрудников, в должностные обязанности которых входит организация и проведение внешнего муниципального контрол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овое обеспечение деятельн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,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Контрольная деятель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муниципальных учреждений в муниципальном образован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rFonts w:cs="PT Astra Serif" w:ascii="PT Astra Serif" w:hAnsi="PT Astra Serif"/>
              </w:rPr>
              <w:t>Количество муниципальных предприятий в муниципальном образован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о контрольных мероприят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объектов, охваченных при проведении контрольных мероприятий, в том числ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4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органов местного самоуправ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4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муниципальных учрежд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4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муниципальных предприят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4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рочих организац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м средств, проверенных при проведении контрольных мероприят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ыявлено наруш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ыявлено нарушений в ходе контрольных мероприятий, всего, в т.ч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нарушения при формировании и исполнении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4.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нецелевое использование бюджетных средст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4.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нарушения в сфере управления и распоряжения муниципальной собственность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4.1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нарушения при осуществлении муниципальных закупок и закупок отдельными видами юридических ли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4.1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рушения ведения бухгалтерского учёта, составления и представления бухгалтерской (финансовой) отчётн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Экспертно-аналитическая деятель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о экспертно-аналитических мероприятий, в т.ч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мероприятия, включенные в план работ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финансово-экономическая экспертиза нормативных правовых актов, из ни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 xml:space="preserve">- подготовлено заключений по проектам нормативных правовых актов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1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прочие (иные) экспертные заключени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ыявлено нарушений всего, в т.ч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271,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нтрольная деятель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кспертно-аналитическая деятель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271,3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еэффективное использование бюджетных средст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,7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 ходе контрольных мероприят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 ходе экспертно-аналитических мероприят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,7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Реализация результатов контрольных и экспертно-аналитических мероприят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8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правлено предписаний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8.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            </w:t>
            </w:r>
            <w:r>
              <w:rPr>
                <w:rFonts w:cs="PT Astra Serif" w:ascii="PT Astra Serif" w:hAnsi="PT Astra Serif"/>
              </w:rPr>
              <w:t>снято с контроля предписа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8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правлено представл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8.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            </w:t>
            </w:r>
            <w:r>
              <w:rPr>
                <w:rFonts w:cs="PT Astra Serif" w:ascii="PT Astra Serif" w:hAnsi="PT Astra Serif"/>
              </w:rPr>
              <w:t>снято с контроля представл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странено нарушений, всего, в т.ч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9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озмещено в бюдж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9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озмещено средств организац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9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ыполнено работ, оказано усл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странено нарушений по мероприятиям, проведенным в периодах, предшествующих отчётном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влечено к дисциплинарной и (или) материальной ответственности (замечание гл.бухгалтеру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материалов, направленных  в органы прокуратур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возбужденных уголовных дел по результатам провер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публикаций в средствах массовой информации по результатам работ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rFonts w:cs="PT Astra Serif" w:ascii="PT Astra Serif" w:hAnsi="PT Astra Serif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материалов, размещенных на официальном сайте КСО муниципального образования по результатам работ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влечено к административной ответственн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</w:tbl>
    <w:p>
      <w:pPr>
        <w:pStyle w:val="Normal"/>
        <w:ind w:right="-1" w:hanging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2:42:00Z</dcterms:created>
  <dc:creator>User</dc:creator>
  <dc:description/>
  <cp:keywords/>
  <dc:language>en-US</dc:language>
  <cp:lastModifiedBy>KorchUV</cp:lastModifiedBy>
  <cp:lastPrinted>2023-02-09T14:06:00Z</cp:lastPrinted>
  <dcterms:modified xsi:type="dcterms:W3CDTF">2023-02-09T10:06:00Z</dcterms:modified>
  <cp:revision>12</cp:revision>
  <dc:subject/>
  <dc:title/>
</cp:coreProperties>
</file>