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PT Astra Serif"/>
          <w:b/>
          <w:b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 Вешкаймского района Ульяновской области на 2024г и на плановый период 2025 и  2026 годов» от 11.12.2023г № 16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4 год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4 207 45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4 207 45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14 207 45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14 207 45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207 45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207 45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207 45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 207 452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21-12-13T20:00:00Z</cp:lastPrinted>
  <dcterms:modified xsi:type="dcterms:W3CDTF">2023-12-14T09:31:00Z</dcterms:modified>
  <cp:revision>169</cp:revision>
  <dc:subject/>
  <dc:title>                                                                             Приложение 2 к решению</dc:title>
</cp:coreProperties>
</file>