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PT Astra Serif"/>
          <w:b/>
          <w:b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4г и на плановый период 2025 и  2026 годов» от 11.12.2023г № 16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на плановый период 2025 и 2026</w:t>
      </w:r>
      <w:r>
        <w:rPr/>
        <w:t>годов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40"/>
        <w:gridCol w:w="1947"/>
        <w:gridCol w:w="2163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 4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 452</w:t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 452</w:t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 452</w:t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29 402 811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 4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 4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 4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 4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 402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cp:lastPrinted>2021-12-13T20:00:00Z</cp:lastPrinted>
  <dcterms:modified xsi:type="dcterms:W3CDTF">2023-12-14T09:31:00Z</dcterms:modified>
  <cp:revision>66</cp:revision>
  <dc:subject/>
  <dc:title/>
</cp:coreProperties>
</file>