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в решение Совета депутатов от 10.12.2021г № 5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Вешкаймского района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PT Astra Serif" w:hAnsi="PT Astra Serif"/>
          <w:sz w:val="24"/>
          <w:szCs w:val="24"/>
        </w:rPr>
        <w:t>Ульяновской области на 2022г и на плановый период 2023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и  2024 годов»  от 12.12.2022г. №61</w:t>
      </w:r>
    </w:p>
    <w:p>
      <w:pPr>
        <w:pStyle w:val="Normal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2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-1 219 515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4 263 227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4 263 227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Emphasi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4 263 227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4 263 227,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5 482 743,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5 482 743,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5 482 743,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45 482 743,66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-1 219 515,8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94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2-06-10T16:01:00Z</cp:lastPrinted>
  <dcterms:modified xsi:type="dcterms:W3CDTF">2022-12-13T04:24:00Z</dcterms:modified>
  <cp:revision>176</cp:revision>
  <dc:subject/>
  <dc:title>                                                                             Приложение 2 к решению</dc:title>
</cp:coreProperties>
</file>