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>
          <w:rFonts w:cs="Times New Roman" w:ascii="PT Astra Serif" w:hAnsi="PT Astra Serif"/>
          <w:sz w:val="24"/>
          <w:szCs w:val="24"/>
        </w:rPr>
        <w:t>Приложение 1</w:t>
      </w:r>
    </w:p>
    <w:p>
      <w:pPr>
        <w:pStyle w:val="Heading1"/>
        <w:jc w:val="right"/>
        <w:rPr>
          <w:rFonts w:ascii="PT Astra Serif" w:hAnsi="PT Astra Serif" w:cs="PT Astra Serif"/>
          <w:b w:val="false"/>
          <w:b w:val="false"/>
          <w:sz w:val="24"/>
        </w:rPr>
      </w:pPr>
      <w:r>
        <w:rPr>
          <w:rFonts w:eastAsia="PT Astra Serif" w:cs="PT Astra Serif" w:ascii="PT Astra Serif" w:hAnsi="PT Astra Serif"/>
          <w:b w:val="false"/>
          <w:sz w:val="24"/>
        </w:rPr>
        <w:t xml:space="preserve"> </w:t>
      </w:r>
      <w:r>
        <w:rPr>
          <w:rFonts w:cs="PT Astra Serif" w:ascii="PT Astra Serif" w:hAnsi="PT Astra Serif"/>
          <w:b w:val="false"/>
          <w:sz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</w:t>
      </w:r>
      <w:r>
        <w:rPr>
          <w:rFonts w:cs="Times New Roman" w:ascii="PT Astra Serif" w:hAnsi="PT Astra Serif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Чуфаровское городское поселение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ешкаймского районаУльяновской области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на 2020 и на плановый период 2021 и 2022годов»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от . .          2019г№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Перечень главных администраторов  доходов</w:t>
      </w:r>
    </w:p>
    <w:p>
      <w:pPr>
        <w:pStyle w:val="ConsPlusNonformat"/>
        <w:widowControl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</w:t>
      </w:r>
      <w:r>
        <w:rPr>
          <w:rFonts w:cs="Times New Roman" w:ascii="PT Astra Serif" w:hAnsi="PT Astra Serif"/>
          <w:b/>
          <w:sz w:val="28"/>
          <w:szCs w:val="28"/>
        </w:rPr>
        <w:t>бюджета муниципального образования Чуфаровское городское</w:t>
      </w:r>
    </w:p>
    <w:p>
      <w:pPr>
        <w:pStyle w:val="ConsPlusNonformat"/>
        <w:widowControl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поселение Вешкаймского района Ульяновской области</w:t>
      </w:r>
    </w:p>
    <w:p>
      <w:pPr>
        <w:pStyle w:val="ConsPlusNonformat"/>
        <w:widowControl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на  2020год и на плановый период 2021 и 2022годо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39545" cy="241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67"/>
                            </w:tblGrid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2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PT Astra Serif" w:hAnsi="PT Astra Serif" w:eastAsia="Calibri" w:cs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PT Astra Serif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9.05pt;mso-wrap-distance-left:9pt;mso-wrap-distance-right:0pt;mso-wrap-distance-top:0pt;mso-wrap-distance-bottom:0pt;margin-top:0.05pt;mso-position-vertical-relative:text;margin-left:368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67"/>
                      </w:tblGrid>
                      <w:tr>
                        <w:trPr>
                          <w:trHeight w:val="199" w:hRule="atLeast"/>
                        </w:trPr>
                        <w:tc>
                          <w:tcPr>
                            <w:tcW w:w="22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PT Astra Serif" w:hAnsi="PT Astra Serif" w:eastAsia="Calibri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9"/>
        <w:gridCol w:w="3124"/>
        <w:gridCol w:w="67"/>
        <w:gridCol w:w="169"/>
        <w:gridCol w:w="5583"/>
        <w:gridCol w:w="30"/>
        <w:gridCol w:w="37"/>
      </w:tblGrid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Код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главы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 xml:space="preserve">Наименование  главного администратора доходов бюджета муниципального образования Чуфаровское городское поселение Вешкаймского района Ульяновской области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632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Финансовое управление администрации муниципального образования «Вешкаймский район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1 17 01050 13 0000 180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2 08 05000 13 0000 150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9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632 «Муниципальное учреждение администрация муниципального образования Чуфаровское городское поселение Вешкаймского района Ульяновской области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Государственная пошлина за совершение нотариальных  действий  должностными лицами органов местного самоуправления,         уполномоченными в соответствии с                          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2" w:hanging="0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11 05013 13 0000 12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 собственность на которые не разграничена  и которые расположены в границах городских поселений  а также средства от продажи права на заключение договоров аренды указанных                       </w:t>
            </w:r>
          </w:p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земельных участков             </w:t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2" w:hanging="0"/>
              <w:jc w:val="center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11 05025 13 0000 12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,  получаемые в виде арендной платы, а также средства от продажи права на заключение договоров аренды за земли,</w:t>
            </w:r>
            <w:r>
              <w:rPr>
                <w:rFonts w:cs="Times New Roman" w:ascii="PT Astra Serif" w:hAnsi="PT Astra Serif"/>
                <w:bCs/>
                <w:color w:val="000000"/>
                <w:sz w:val="28"/>
                <w:szCs w:val="28"/>
              </w:rPr>
              <w:t xml:space="preserve"> находящиеся   в   собственности  городских поселений (за исключением  земельных участков муниципальных бюджетных и  автономных учреждений)  </w:t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1 05026 13 0000 12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ходы, получаемые в виде арендной платы  </w:t>
            </w:r>
          </w:p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1 05035 13 000012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ходы от  сдачи  в  аренду  имущества, находящегося в  оперативном  управлении органов    управления  городских   поселений и созданных   ими    учреждений (за  исключением имущества муниципальных бюджетных и автономных учреждений)                                 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11 09045 13 0000 12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3 01995 130000 13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3 02995 130000 13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бюджетов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2052 130000 41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5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2052130000 44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    по указанному имуществу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5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2053 130000 41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2053 130000 44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6013 130000 43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6025 130000 43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поселений (за исключением  земельных участков муниципальных бюджетных и  автономных учреждений)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14 06313 13 0000 43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7 01050 130000 18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7 05050 130000 18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 неналоговые   доходы бюджетов 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15002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16001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тации бюджетам городских поселений     на  выравнивание  бюджетной обеспеченности из бюджетов муниципальных районов    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19999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дотации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041 13 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 дорог федерального значения)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079 13 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 поселений 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298 13 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352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299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301 13 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капитальному ремонту многоквартирных домов за счет средств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302 130000 150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 переселению граждан из аварийного жилищного фонда, в том числе   переселению граждан из аварийного жилищного фонда с учё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25555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9900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из местных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30024 13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венции   бюджетам городских   поселений на выполнение передаваемых полномочий субъектов Российской Федерации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35118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Субвенции бюджетам городских поселений на осуществление  первичного воинского учета на  территориях, где отсутствуют военные  комиссариаты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 02 39999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субвенции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85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 02 40014 130000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 02 49999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3 05030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 капитальному ремонту многоквартирных дом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3 05040 13 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строительств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3 05099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7 05030 13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 безвозмездные   поступления  в  бюджеты 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55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>2 08 05000 13 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18 05010 13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18 05030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18 60010 13 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19 60010 13 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таблицы"/>
    <w:basedOn w:val="Normal"/>
    <w:qFormat/>
    <w:pPr>
      <w:suppressLineNumbers/>
      <w:suppressAutoHyphens w:val="true"/>
      <w:spacing w:lineRule="atLeast" w:line="100"/>
      <w:jc w:val="center"/>
      <w:textAlignment w:val="baseline"/>
    </w:pPr>
    <w:rPr>
      <w:b/>
      <w:bCs/>
      <w:i/>
      <w:iCs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9:55:00Z</dcterms:created>
  <dc:creator>User</dc:creator>
  <dc:description/>
  <cp:keywords/>
  <dc:language>en-US</dc:language>
  <cp:lastModifiedBy>User</cp:lastModifiedBy>
  <cp:lastPrinted>2019-11-14T01:07:00Z</cp:lastPrinted>
  <dcterms:modified xsi:type="dcterms:W3CDTF">2019-11-13T21:13:00Z</dcterms:modified>
  <cp:revision>50</cp:revision>
  <dc:subject/>
  <dc:title/>
</cp:coreProperties>
</file>