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ложение 2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Вешкаймского района Ульяновской области на 2020г и на плановый период 2021 и 2022годов» от .. 201г   №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ConsPlusNonformat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дефицита  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а  2020год и на плановый период 2021 и 2022год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tbl>
      <w:tblPr>
        <w:tblW w:w="89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260"/>
        <w:gridCol w:w="4491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 адми-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стра-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32  «Муниципальное учреждение администрация муниципального образования Чуфаровское городское поселение» Вешкаймского района Ульяновской области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9-11-09T16:20:00Z</cp:lastPrinted>
  <dcterms:modified xsi:type="dcterms:W3CDTF">2019-11-09T12:21:00Z</dcterms:modified>
  <cp:revision>243</cp:revision>
  <dc:subject/>
  <dc:title>Муниципальное учреждение</dc:title>
</cp:coreProperties>
</file>