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0.12.2018г № 1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9 и на плановый период 2020 и 2021 годов" от 27.11.2019г № 30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9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0 140,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 454 496,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9 454 496,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 454 496,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 454 496,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4 636,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4 636, 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4 636,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4 636,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0 140,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09-09T13:20:00Z</cp:lastPrinted>
  <dcterms:modified xsi:type="dcterms:W3CDTF">2019-11-28T07:07:00Z</dcterms:modified>
  <cp:revision>205</cp:revision>
  <dc:subject/>
  <dc:title>                                                                             Приложение 2 к решению</dc:title>
</cp:coreProperties>
</file>