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иложение № 1 к отчёту</w:t>
      </w:r>
    </w:p>
    <w:p>
      <w:pPr>
        <w:pStyle w:val="Normal"/>
        <w:ind w:right="-284" w:hanging="0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онтрольно-счетной комиссии</w:t>
      </w:r>
    </w:p>
    <w:p>
      <w:pPr>
        <w:pStyle w:val="Normal"/>
        <w:ind w:right="-284" w:hanging="0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</w:t>
      </w:r>
    </w:p>
    <w:p>
      <w:pPr>
        <w:pStyle w:val="Normal"/>
        <w:ind w:right="-284" w:hanging="0"/>
        <w:jc w:val="right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«Вешкаймский район»</w:t>
      </w:r>
    </w:p>
    <w:p>
      <w:pPr>
        <w:pStyle w:val="Normal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Основные показатели деятельности Контрольно-счетной комиссии муниципального образования «Вешкаймский район»  по проведённым мероприятиям в муниципальном образовании Чуфаровское городское поселение за 2019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707"/>
        <w:gridCol w:w="1411"/>
      </w:tblGrid>
      <w:tr>
        <w:trPr>
          <w:tblHeader w:val="true"/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казате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ица измер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  <w:b/>
              </w:rPr>
              <w:t>Сведения о Контрольно-счетной комисс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рмативная числен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атная числен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актическая численность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 количество сотрудников, в должностные обязанности которых входит организация и проведение внешнего муниципального контрол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овое обеспечение деятель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онтрольная деятель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униципальных учреждений в муниципальном образован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униципальных унитарных предприятий в муниципальном образован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о контрольны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объектов, охваченных при проведении контрольных мероприятий, в том числ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органов местного самоуправ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муниципальных учрежд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муниципальных пред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очих организац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средств, проверенных при проведении контрольны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явлено наруш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явлено нарушений в ходе контрольных мероприятий, всего, в т.ч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нарушения при формировании и исполнении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4.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нецелевое использование бюджетных средст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4.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нарушения в сфере управления и распоряжения муниципальной собственность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4.1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нарушения при осуществлении муниципальных закупок и закупок отдельными видами юридических ли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4.1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рушения ведения бухгалтерского учёта, составления и представления бухгалтерской (финансовой) отчёт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Экспертно-аналитическая деятель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о экспертно-аналитических мероприятий, в т.ч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мероприятия, включенные в план работ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финансово-экономическая экспертиза нормативных правовых актов, из ни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 xml:space="preserve">- подготовлено заключений по проектам нормативных правовых актов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1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прочие (иные) экспертные заключен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ыявлено нарушений всего, в т.ч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8,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рольная деятель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кспертно-аналитическая деятель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8,6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еэффективное использование бюджетных средст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8,2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</w:rPr>
              <w:t>- в ходе контрольны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</w:rPr>
              <w:t>- в ходе экспертно-аналитически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8,2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еализация результатов контрольных и экспертно-аналитически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8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правлено предписаний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8.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</w:t>
            </w:r>
            <w:r>
              <w:rPr>
                <w:rFonts w:cs="PT Astra Serif" w:ascii="PT Astra Serif" w:hAnsi="PT Astra Serif"/>
              </w:rPr>
              <w:t>снято с контроля предписа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8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правлено представл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8.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</w:t>
            </w:r>
            <w:r>
              <w:rPr>
                <w:rFonts w:cs="PT Astra Serif" w:ascii="PT Astra Serif" w:hAnsi="PT Astra Serif"/>
              </w:rPr>
              <w:t>снято с контроля представл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странено нарушений, всего, в т.ч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8,6</w:t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9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озмещено в бюдж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9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озмещено средств организац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9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ыполнено работ, оказано усл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8,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странено нарушений по мероприятиям, проведенным в периодах, предшествующих отчётном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</w:rPr>
              <w:t>Привлечено к дисциплинарной и (или) материальной ответствен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атериалов, направленных  в органы прокуратур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возбужденных уголовных дел по результатам провер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публикаций в средствах массовой информации по результатам работ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атериалов, размещенных на официальном сайте КСО муниципального образования по результатам работ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влечено к административной ответствен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5:01:00Z</dcterms:created>
  <dc:creator>User</dc:creator>
  <dc:description/>
  <cp:keywords/>
  <dc:language>en-US</dc:language>
  <cp:lastModifiedBy>Windows User</cp:lastModifiedBy>
  <cp:lastPrinted>2017-01-24T14:06:00Z</cp:lastPrinted>
  <dcterms:modified xsi:type="dcterms:W3CDTF">2020-02-09T12:22:00Z</dcterms:modified>
  <cp:revision>35</cp:revision>
  <dc:subject/>
  <dc:title/>
</cp:coreProperties>
</file>