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7. 02. 2020г                                                                                     №   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9 №32 «О  бюджете муниципального образования Чуфаровское  городское поселение Вешкаймского района Ульяновской области на 2020 год и на плановый период 2021 и 2022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32 от 11.12.2019 г. «О бюджете муниципального образования Чуфаровское городское поселение Вешкаймского района Ульяновской области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на 2020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22 042 188 рублей 20 копеек,   в том числе безвозмездные поступления от других бюджетов бюджетной системы Российской Федерации в общей сумме 17 726 088рублей 20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22 042 188 рублей 20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ноль рублей»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Статью 1 пункта 2 абзац 1,2,3 на 2021-2022гг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«Общий объём доходов бюджета муниципального образования Чуфаровское городское поселение Вешкаймского района Ульяновской области на 2021год в сумме        9 381 191рубль 64 копейки,  в том числе безвозмездные поступления от других бюджетов бюджетной системы Российской Федерации в  сумме       4 916 091рубль 64копейки, и на 2022год в сумме 9 250 895рублей 64копейки, в том числе безвозмездные поступления от других бюджетов бюджетной системы Российской Федерации в сумме 4 747 595 рублей 64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на 2021год в сумме 9 381 191 рубль 64 копейки, в том числе общий объём условно утверждаемых (утверждённых) расходов в сумме 111627рублей 50копеек и на 2022год в сумме 9 250 895 рублей 64 копейки, в том числе общий объём условно утверждаемых (утверждённых) расходов в сумме 225 165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на 2021год в сумме   ноль рублей и на 2022год в сумме ноль рублей»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 Чуфаровское городское поселение Вешкаймского района Ульяновской области     согласно  приложению  1 к настоящему решению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№ 4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 плановый период 2021 и 2022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6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плановый период 2021и 2022годов» к настоящему решению с учётом изменений и дополнен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7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группам видов расходов  классификации расходов бюджетов Российской Федерации на 2020год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. Утвердить приложение 8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группам видов расходов  классификации расходов бюджетов Российской Федерации на плановый период 2021и 2022годов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0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плановый период 2021 и 2022годов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11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2. Утвердить приложение 12 «Ведомственная структура расходов бюджета муниципального образования Чуфаровское городское поселение Вешкаймского района Ульяновской области на плановый период 2021 и 2022годов» к настоящему решению с учётом изменений и дополнений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3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13T09:12:00Z</cp:lastPrinted>
  <dcterms:modified xsi:type="dcterms:W3CDTF">2020-03-13T05:14:00Z</dcterms:modified>
  <cp:revision>415</cp:revision>
  <dc:subject/>
  <dc:title>Муниципальное учреждение</dc:title>
</cp:coreProperties>
</file>