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от 11.12.2019 №32 «О бюджете муниципального образования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Ульяновской области на 2020год и на плановый период 2021 и 2022годов» от 28.12.2020г№55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0 год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>
          <w:trHeight w:val="3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37 327,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18 826702,81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18 826702,81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  18 826702,81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8 826 702,81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19 464 030,03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9 464 030,03                     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9 464 030,03                               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9 464 030,03            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37 327,22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9-12-14T09:31:00Z</cp:lastPrinted>
  <dcterms:modified xsi:type="dcterms:W3CDTF">2021-02-11T15:07:00Z</dcterms:modified>
  <cp:revision>179</cp:revision>
  <dc:subject/>
  <dc:title>                                                                             Приложение 2 к решению</dc:title>
</cp:coreProperties>
</file>