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Courier New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PT Astra Serif" w:hAnsi="PT Astra Serif"/>
          <w:sz w:val="24"/>
          <w:szCs w:val="24"/>
        </w:rPr>
        <w:t>риложение 1</w:t>
      </w:r>
    </w:p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eastAsia="PT Astra Serif" w:cs="PT Astra Serif" w:ascii="PT Astra Serif" w:hAnsi="PT Astra Serif"/>
          <w:b w:val="false"/>
          <w:sz w:val="24"/>
        </w:rPr>
        <w:t xml:space="preserve"> </w:t>
      </w:r>
      <w:r>
        <w:rPr>
          <w:rFonts w:cs="PT Astra Serif" w:ascii="PT Astra Serif" w:hAnsi="PT Astra Serif"/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PT Astra Serif" w:hAnsi="PT Astra Serif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Чуфаровское городское поселение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на 2021 и на плановый период 2022 и 2023годов» от 02.02.2021г№2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  <w:r>
        <w:rPr>
          <w:rFonts w:cs="Times New Roman" w:ascii="PT Astra Serif" w:hAnsi="PT Astra Serif"/>
          <w:b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на  2021год и на плановый период 2022 и 2023год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241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eastAsia="Calibri" w:cs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PT Astra Serif" w:ascii="PT Astra Serif" w:hAnsi="PT Astra Serif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9.05pt;mso-wrap-distance-left:9pt;mso-wrap-distance-right:0pt;mso-wrap-distance-top:0pt;mso-wrap-distance-bottom:0pt;margin-top:0.05pt;mso-position-vertical-relative:text;margin-left:36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PT Astra Serif" w:hAnsi="PT Astra Serif" w:eastAsia="Calibri" w:cs="PT Astra Serif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PT Astra Serif" w:ascii="PT Astra Serif" w:hAnsi="PT Astra Serif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"/>
        <w:gridCol w:w="3124"/>
        <w:gridCol w:w="67"/>
        <w:gridCol w:w="169"/>
        <w:gridCol w:w="5583"/>
        <w:gridCol w:w="30"/>
        <w:gridCol w:w="37"/>
      </w:tblGrid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глав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Финансовое управление администрации муниципального образования «Вешкаймский райо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1 17 01050 13 0000 18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 150</w:t>
            </w:r>
          </w:p>
        </w:tc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13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12" w:hanging="0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5025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26 13 0000 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bCs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1 05035 13 000012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1 09045 13 0000 12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1995 130000 1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2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1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2053 130000 44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13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4 06025 130000 43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14 06313 13 0000 43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1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1 17 05050 130000 18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5002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6001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из бюджетов муниципальных районов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1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4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079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8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2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1 13 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0302 130000 15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 переселению граждан из аварийного жилищного фонда, в том числе  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5555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2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сидии бюджетам городских поселений из местных бюджет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 30024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235118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399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0014 130000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 02 49999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30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4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строительства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3 05099 13 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07 05030 13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2 08 0500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10 130000 150</w:t>
            </w:r>
          </w:p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8 05030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 18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60010 13 0000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219 35118 130000 150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color w:val="000000"/>
                <w:sz w:val="28"/>
                <w:szCs w:val="28"/>
              </w:rPr>
              <w:t>Возврат остатков субвенций на осуществление первичного воинского учёта на территориях, где отсутствуют военные комиссариаты из бюджетов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spacing w:lineRule="atLeast" w:line="100"/>
      <w:jc w:val="center"/>
      <w:textAlignment w:val="baseline"/>
    </w:pPr>
    <w:rPr>
      <w:b/>
      <w:bCs/>
      <w:i/>
      <w:iCs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55:00Z</dcterms:created>
  <dc:creator>User</dc:creator>
  <dc:description/>
  <cp:keywords/>
  <dc:language>en-US</dc:language>
  <cp:lastModifiedBy>User</cp:lastModifiedBy>
  <cp:lastPrinted>2019-11-14T01:07:00Z</cp:lastPrinted>
  <dcterms:modified xsi:type="dcterms:W3CDTF">2021-02-25T05:05:00Z</dcterms:modified>
  <cp:revision>74</cp:revision>
  <dc:subject/>
  <dc:title/>
</cp:coreProperties>
</file>