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решение Совета депутатов от 11.12.2020г №50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 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ешкаймского района 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на 2021год и на плановый период 2022 и 2023годов» от 19.02.2021№3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1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 768,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5 041 949,76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5 041 949,76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5 041 949,76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15 041 949,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5 553 717,92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5 553 717,92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5 553 717,92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15 553 717,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12-14T09:31:00Z</cp:lastPrinted>
  <dcterms:modified xsi:type="dcterms:W3CDTF">2021-02-20T13:35:00Z</dcterms:modified>
  <cp:revision>166</cp:revision>
  <dc:subject/>
  <dc:title>                                                                             Приложение 2 к решению</dc:title>
</cp:coreProperties>
</file>