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cs="PT Astra Serif" w:ascii="PT Astra Serif" w:hAnsi="PT Astra Serif"/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О внесении изменений и дополнений в решение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от 11.12.2019 №32 «О бюджете муниципального образования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Чуфаровское городское поселение Вешкаймского района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Ульяновской области на 2020год и на плановый период 2021 и 2022годов» от 08.12.2020г№49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 xml:space="preserve">на 2020 год 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>
          <w:trHeight w:val="37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37 327,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18 763 211,89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18 763 211,89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18 763 211,89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18 763 211,89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19 400 539,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9 400 539,11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9 400 539,11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19 400 539,11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637 327,22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9-12-14T09:31:00Z</cp:lastPrinted>
  <dcterms:modified xsi:type="dcterms:W3CDTF">2020-12-07T16:04:00Z</dcterms:modified>
  <cp:revision>172</cp:revision>
  <dc:subject/>
  <dc:title>                                                                             Приложение 2 к решению</dc:title>
</cp:coreProperties>
</file>