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резервного фон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Администрация муниципального образования Чуфаровское городское посе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образованием Чуфаровское городское поселение  в 2020 году было получено средств из Резервного фонда Правительства Ульяновской области (поддержка субъектов малого и среднего предпринимательства, хозяйствующих субъектов в период введения режима повышенной готовности на торритории Ульяновской области) в сумме 122800 рублей. Денежные средства были использованы на погашение кредиторской задолженности перед субъектами малого предпринимательств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азборку, методом обрушения, аварийн.дома по ул.Ж.Дивизии д.9 в р.п.Чуфарово Дог.110 от 16.10.2019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88,00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бкос территорий  в р.п.Чуфарово Дог.68 от 19.06.2019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12,00 руб.</w:t>
            </w:r>
          </w:p>
        </w:tc>
      </w:tr>
    </w:tbl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токола №13 от 03.07.2020г. Оперативного штаба по предупреждению завоза и распространения коронавирусной инфекции муниципального образования «Вешкаймский район», расходы резервного фонда администрации муниципального образования «Вешкаймский район» на предотвращение распространения новой коронавирусной инфекции в сумме 141276 руб. (Постановление 116 от 20.07.2020г. Администрации муниципального образования Чуфаровское городское поселение) были использован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бкос территорий  в р.п.Чуфарово Дог.68 от 19.06.2019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88,00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устройство противопожарных полос  в р.п.Чуфарово Дог.53 от 06.05.2019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0,00 руб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оведение техн.обследов.очист.сооруж.систем водоотвед.на территор.р.п.Чуфарово. Дог.53-0219 от 28.02.2019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усл.по обеспечен.информац.взаимодейств.с ФГБУ "Фед.кадастр.пал.Росреестра" по Ульян.обл. Дог.1 от 17.04.2020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троительные материалы. Договор 13 от 13.02.2020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8,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5 от 17.07.2020г. (Постановление 118 от 24.07.2020г. Администрации муниципального образования Чуфаровское городское поселение) 18000,00 руб.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выполн проекта установки информационных надписей и обознач.на объектов культурного наследия. Дог. 25/2018 от 29.05.2018 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,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33 от 18.12.2020г. (Постановление 176 от 24.07.2020г. Администрации муниципального образования Чуфаровское городское поселение) 18000,00 руб.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69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облучатель FI 110 34W Hygiene (3 шт). Договор ФГ/01/02-2545 от 11.12.2020г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18,00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средства местного бюджета 172594,00 рублей, согласно утвержденного бюдж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>С.С.Семен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 бухгалтер</w:t>
        <w:tab/>
        <w:tab/>
        <w:tab/>
        <w:tab/>
        <w:tab/>
        <w:tab/>
        <w:tab/>
        <w:t>Г.С.Гру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8:25:00Z</dcterms:created>
  <dc:creator>Компьютер</dc:creator>
  <dc:description/>
  <cp:keywords/>
  <dc:language>en-US</dc:language>
  <cp:lastModifiedBy>Компьютер</cp:lastModifiedBy>
  <dcterms:modified xsi:type="dcterms:W3CDTF">2021-05-04T06:33:00Z</dcterms:modified>
  <cp:revision>5</cp:revision>
  <dc:subject/>
  <dc:title/>
</cp:coreProperties>
</file>