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cs="PT Astra Serif" w:ascii="PT Astra Serif" w:hAnsi="PT Astra Serif"/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О внесении изменений и дополнений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решение Совета депутатов от 11.12.2020г №50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 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Чуфаровское городское поселение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ешкаймского района Ульяновской области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на 2021год и на плановый период 2022 и 2023годов» от 04.08.2021г№28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 xml:space="preserve">на 2021 год 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98 768,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20 660 170 ,57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 20 660 170,57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 20 660 170,57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-  20 660 170,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1 458 938,73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1 458 938,73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1 458 938,73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21 458 938,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21-03-24T20:51:00Z</cp:lastPrinted>
  <dcterms:modified xsi:type="dcterms:W3CDTF">2021-08-10T04:42:00Z</dcterms:modified>
  <cp:revision>173</cp:revision>
  <dc:subject/>
  <dc:title>                                                                             Приложение 2 к решению</dc:title>
</cp:coreProperties>
</file>