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 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2021год и на плановый период 2022 и 2023годов» от 11.08.2021г№31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1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798768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20 833 370 ,57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20 833 370,57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 20 833 370,5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 20 833 370,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 632 138,73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 632 138,73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21 632 138,73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21 632 138,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1-08-16T15:10:00Z</cp:lastPrinted>
  <dcterms:modified xsi:type="dcterms:W3CDTF">2021-08-16T11:11:00Z</dcterms:modified>
  <cp:revision>177</cp:revision>
  <dc:subject/>
  <dc:title>                                                                             Приложение 2 к решению</dc:title>
</cp:coreProperties>
</file>