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решение Совета депутатов от 11.12.2020г №50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 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Чуфаровское городское поселение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ешкаймского района 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на 2021год и на плановый период 2022 и 2023годов» от 18.08.2021г№34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1 год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98 768,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33 420 503,99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 33 420 503,99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 33 420 503,99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  33 420 503,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4 219 272,15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4 219 272,15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34 219 272,15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34 219 272,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21-08-20T11:18:00Z</cp:lastPrinted>
  <dcterms:modified xsi:type="dcterms:W3CDTF">2021-08-20T07:20:00Z</dcterms:modified>
  <cp:revision>184</cp:revision>
  <dc:subject/>
  <dc:title>                                                                             Приложение 2 к решению</dc:title>
</cp:coreProperties>
</file>