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 ОБРАЗОВАНИЯ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ФАРОВСКОЕ ГОРОДСКОЕ ПОСЕ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ШКАЙМ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6.05.2021                                                                                              № 22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.п. Чуфарово</w:t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 результатах оценки эффективности предоставления налоговых льгот по земельному налогу за 2020год по муниципальному образованию Чуфаровское городское поселение  Вешкаймского района</w:t>
      </w:r>
    </w:p>
    <w:p>
      <w:pPr>
        <w:pStyle w:val="Standard"/>
        <w:autoSpaceDE w:val="false"/>
        <w:ind w:right="-284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льяновской области</w:t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тавленную Администрацией 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решил: </w:t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ринять к сведению информацию о результатах оценки эффективности предоставления налоговых льгот по земельному налогу за 2020год по муниципальному образованию Чуфаровское городское поселение Вешкаймского района Ульяновской области.</w:t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добрить  результаты оценки эффективности предоставления налоговых льгот по земельному налогу за 2020год по муниципальному образованию Чуфаровское городское поселение Вешкаймского района Ульяновской области.</w:t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: на 3л. в 1 экз.</w:t>
      </w:r>
    </w:p>
    <w:p>
      <w:pPr>
        <w:pStyle w:val="Normal"/>
        <w:autoSpaceDE w:val="false"/>
        <w:ind w:righ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autoSpaceDE w:val="false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right="-284" w:hanging="0"/>
        <w:rPr/>
      </w:pPr>
      <w:r>
        <w:rPr>
          <w:bCs/>
          <w:sz w:val="28"/>
          <w:szCs w:val="28"/>
        </w:rPr>
        <w:t xml:space="preserve">Чуфаровское городское поселение                                   М.Ф.Большакова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09:00Z</dcterms:created>
  <dc:creator>User</dc:creator>
  <dc:description/>
  <cp:keywords/>
  <dc:language>en-US</dc:language>
  <cp:lastModifiedBy>User</cp:lastModifiedBy>
  <cp:lastPrinted>2020-05-26T14:48:00Z</cp:lastPrinted>
  <dcterms:modified xsi:type="dcterms:W3CDTF">2021-05-28T10:03:00Z</dcterms:modified>
  <cp:revision>28</cp:revision>
  <dc:subject/>
  <dc:title/>
</cp:coreProperties>
</file>