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4                                                                                            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Экз.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оглашения о передаче  администрации  муниципального образования  «Вешкаймский район» осуществления части полномочий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фаровское городское  поселение на 2015год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Советом депутатов муниципального образования  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(приеме) осуществления части полномочий по осуществлению муниципального земельного контроля  за использованием земель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законную силу после подписания и подлежит официальному опубликованию (обнародованию).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фаровское городское поселение                                                   А.В.Фирс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146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фаровское городское посе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шкаймского района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Вешкаймский район»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от 23.10.2014года № 65                                               от  _______   № 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администрации муниципального образования Чуфаровское городское поселение Вешкаймского района администрации муниципального образования «Вешкаймский район»по муниципальному земельному контро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е учреждение администрация муниципального образования Чуфаровское городское поселение</w:t>
      </w:r>
      <w:r>
        <w:rPr>
          <w:sz w:val="28"/>
          <w:szCs w:val="28"/>
          <w:lang w:val="en-US"/>
        </w:rPr>
        <w:t xml:space="preserve"> в лице</w:t>
      </w:r>
      <w:r>
        <w:rPr>
          <w:sz w:val="28"/>
          <w:szCs w:val="28"/>
        </w:rPr>
        <w:t xml:space="preserve"> главы администрации </w:t>
      </w:r>
      <w:r>
        <w:rPr>
          <w:b/>
          <w:sz w:val="28"/>
          <w:szCs w:val="28"/>
        </w:rPr>
        <w:t xml:space="preserve">Фаловой Галины Васильевны, </w:t>
      </w:r>
      <w:r>
        <w:rPr>
          <w:sz w:val="28"/>
          <w:szCs w:val="28"/>
          <w:lang w:val="en-US"/>
        </w:rPr>
        <w:t>действую</w:t>
      </w:r>
      <w:r>
        <w:rPr>
          <w:sz w:val="28"/>
          <w:szCs w:val="28"/>
        </w:rPr>
        <w:t>щего</w:t>
      </w:r>
      <w:r>
        <w:rPr>
          <w:sz w:val="28"/>
          <w:szCs w:val="28"/>
          <w:lang w:val="en-US"/>
        </w:rPr>
        <w:t xml:space="preserve"> на основании </w:t>
      </w:r>
      <w:r>
        <w:rPr>
          <w:sz w:val="28"/>
          <w:szCs w:val="28"/>
        </w:rPr>
        <w:t>Уста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менуемое в дальнейшем «Поселение», </w:t>
      </w:r>
      <w:r>
        <w:rPr>
          <w:sz w:val="28"/>
          <w:szCs w:val="28"/>
          <w:lang w:val="en-US"/>
        </w:rPr>
        <w:t xml:space="preserve">с одной стороны, и </w:t>
      </w:r>
      <w:r>
        <w:rPr>
          <w:b/>
          <w:sz w:val="28"/>
          <w:szCs w:val="28"/>
        </w:rPr>
        <w:t>Муниципальное учреждение администрация муниципального образования «Вешкаймский район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лице</w:t>
      </w:r>
      <w:r>
        <w:rPr>
          <w:sz w:val="28"/>
          <w:szCs w:val="28"/>
        </w:rPr>
        <w:t xml:space="preserve"> главы администрации </w:t>
      </w:r>
      <w:r>
        <w:rPr>
          <w:b/>
          <w:sz w:val="28"/>
          <w:szCs w:val="28"/>
        </w:rPr>
        <w:t>Степанова Юрия Николаевича</w:t>
      </w:r>
      <w:r>
        <w:rPr>
          <w:sz w:val="28"/>
          <w:szCs w:val="28"/>
          <w:lang w:val="en-US"/>
        </w:rPr>
        <w:t>, действующего на основании</w:t>
      </w:r>
      <w:r>
        <w:rPr>
          <w:sz w:val="28"/>
          <w:szCs w:val="28"/>
        </w:rPr>
        <w:t xml:space="preserve"> Уста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менуемое в дальнейшем «Муниципальный район», </w:t>
      </w:r>
      <w:r>
        <w:rPr>
          <w:sz w:val="28"/>
          <w:szCs w:val="28"/>
          <w:lang w:val="en-US"/>
        </w:rPr>
        <w:t>с другой стороны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вместно </w:t>
      </w:r>
      <w:r>
        <w:rPr>
          <w:sz w:val="28"/>
          <w:szCs w:val="28"/>
          <w:lang w:val="en-US"/>
        </w:rPr>
        <w:t xml:space="preserve">именуемые в дальнейшем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Стороны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уководствуясь Федеральным законом от 06.10.2003 № 131-ФЗ «Об общих принципах организации местного самоуправления в Российской Федерации», заключили настоящее </w:t>
      </w:r>
      <w:r>
        <w:rPr>
          <w:sz w:val="28"/>
          <w:szCs w:val="28"/>
          <w:lang w:val="en-US"/>
        </w:rPr>
        <w:t>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настоящего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ение передает, а Муниципальный район принимает осуществление части полномочий Поселения по решению следующих вопросов местного значени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земельного контроля за использованием земель поселе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переда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район при осуществлении переданных полномочий имее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переданных полномочий за счет предоставляемых бюджету Муниципального района субвенций из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разъяснений от Поселения по вопросам осуществл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ельное использование собственных финансовых средств или осуществление переданных полномочий в случаях и в порядке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й район при осуществлении переданных полномочий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эффективное и рациональное использование финансовых средств, выделенных из бюджета Поселения на осуществление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ять письменные предписания Поселения по устранению нарушений, допущенных по вопросам осуществл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ть органам местного самоуправления Поселения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и обязанности сторон при осуществлен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районом переда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еление при осуществлении Муниципальным районом переданных полномочий имее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контроля за исполнением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в установленном порядке от Муниципального района необходимой информации об использовании финансовых средств на осуществление пере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еление при осуществлении Муниципальным районом переданных полномочий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ередачу Муниципальному району финансовых средств, необходимых для осуществления передаваем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контроль за исполнением Муниципальным районом переданных полномочий, а также за использованием предоставленных на эти цели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>4.Финансовые средства, необходимые для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инансовое обеспечение передаваемых полномочий осуществляется за счет предоставляемых Муниципальному району субвенций из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одовой норматив финансовых средств, необходимых Муниципальному району для осуществления указанных в разделе 1 настоящего Соглашения полномочий определяется в размере 5000 (пять тысяч) рублей. Расчет годового норматива финансовых средств – в соответствии с Приложением № 1 к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мер ежегодного объёма указанных субвенций утверждается решением Совета депутатов муниципального образования Чуфаровское городское поселение «О бюджете поселения»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ому району запрещается использование финансовых средств на другие цели, не предусмотренные настоящим соглашением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ab/>
        <w:t>5. Порядок предоставления отчетности об осуществлении переда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ежеквартально предоставляет Поселению отчетность об использовании выделенных финансовых средств на осуществление указанных в разделе 1 настоящего Соглаш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Порядок осуществления Поселением контрол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уществлением переда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за использованием Муниципальным районом финансовых средств, предоставленных для осуществления переданных в соответствии с настоящим Соглашением полномочий, осуществляется администрацие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исполнением переданных Муниципальному району полномочий осуществляется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проведения комплексн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визий финансово-хозяйственной деятельности органов местного самоуправления Муниципального района в части расходования выделенных для реализации переданных полномочий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ов необходимых документов и информации об исполнении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предписаний органам местного самоуправления или должностным лицам органов местного самоуправления Муниципального района об устранении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выявления нарушений органами местного самоуправления или должностными лицами органов местного самоуправления Муниципального района законодательства Ульяновской области по вопросам осуществления переданных в соответствии с настоящим Соглашением полномочий органы местного самоуправления Поселения вправе давать письменные предписания по устранению таких нарушений, обязательные для исполнения органами местного самоуправления и должностными лицами органов местного самоуправления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Ответственность за неисполнение или ненадлежащее исполнение условий настоящего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несет ответственность за неисполнение или ненадлежащее исполнение условий настоящего Соглашения в соответствии с законодательством Российской Федерации и законодательством Ульяновской области в пределах переданных ему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Основания и порядок прекращения действия Соглашения, внесения изменений и дополнений в Соглаш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Действие настоящего Соглашения может быть прекращено или приостановлено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я либо ненадлежащего исполн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возможности исполнения переданных полномочий по причине отсутствия соответствующего финансов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Со дня вступления в силу дополнительного соглашения о прекращении или приостановлении осуществления Муниципальным районом переданных в соответствии с настоящим Соглашением полномочий прекращается предоставление соответствующих финансовых средств, а ранее переданные средства, неиспользованные или использованные не по целевому назначению, подлежат возвр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Внесение изменений и дополнений в Соглашение осуществляется по взаимному согласию сторон и оформляется дополнительными соглашениями, которые являются неотъемлемой частью настоящего Соглашения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Порядок вступления в силу и срок действия Согла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Настоящее Соглашение вступает в силу с 01 янва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Настоящее Соглашение заключается сроком до 31 дека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Настоящее Соглашение составлено в двух экземплярах, по одному для каждой из сторон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Юридические адреса и подписи сторон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b/>
          <w:bCs/>
        </w:rPr>
        <w:t>«Поселение»</w:t>
        <w:tab/>
        <w:tab/>
        <w:tab/>
        <w:t xml:space="preserve">                      «Муниципальный район»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  <w:tab w:val="center" w:pos="4677" w:leader="none"/>
          <w:tab w:val="left" w:pos="5295" w:leader="none"/>
          <w:tab w:val="left" w:pos="5490" w:leader="none"/>
        </w:tabs>
        <w:ind w:right="-5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Муниципальное учреждение                               Муниципальное учреждение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  <w:tab w:val="center" w:pos="4677" w:leader="none"/>
          <w:tab w:val="left" w:pos="5295" w:leader="none"/>
          <w:tab w:val="left" w:pos="5490" w:leader="none"/>
        </w:tabs>
        <w:ind w:right="-5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Администрация                                                   Администрация        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  <w:tab w:val="center" w:pos="4677" w:leader="none"/>
          <w:tab w:val="left" w:pos="5295" w:leader="none"/>
          <w:tab w:val="left" w:pos="5490" w:leader="none"/>
        </w:tabs>
        <w:ind w:right="-5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муниципального образования                             муниципального образования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  <w:tab w:val="center" w:pos="4677" w:leader="none"/>
          <w:tab w:val="left" w:pos="5295" w:leader="none"/>
          <w:tab w:val="left" w:pos="5490" w:leader="none"/>
        </w:tabs>
        <w:ind w:right="-5" w:hanging="0"/>
        <w:jc w:val="both"/>
        <w:rPr/>
      </w:pPr>
      <w:r>
        <w:rPr>
          <w:bCs/>
        </w:rPr>
        <w:t xml:space="preserve">   </w:t>
      </w:r>
      <w:r>
        <w:rPr/>
        <w:t>Чуфаровское городское</w:t>
      </w:r>
      <w:r>
        <w:rPr>
          <w:bCs/>
        </w:rPr>
        <w:t xml:space="preserve"> поселение                               «Вешкаймский район»                        </w:t>
      </w:r>
    </w:p>
    <w:p>
      <w:pPr>
        <w:pStyle w:val="Normal"/>
        <w:tabs>
          <w:tab w:val="clear" w:pos="708"/>
          <w:tab w:val="left" w:pos="420" w:leader="none"/>
          <w:tab w:val="left" w:pos="2700" w:leader="none"/>
          <w:tab w:val="center" w:pos="4677" w:leader="none"/>
          <w:tab w:val="left" w:pos="5295" w:leader="none"/>
          <w:tab w:val="left" w:pos="5490" w:leader="none"/>
        </w:tabs>
        <w:ind w:right="-5" w:hanging="0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39"/>
        <w:gridCol w:w="4942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33120 Ульяновская област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433100 Ульяновская область</w:t>
            </w:r>
          </w:p>
        </w:tc>
      </w:tr>
      <w:tr>
        <w:trPr>
          <w:trHeight w:val="33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шкаймский райо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.п. Вешкайма ул. Комсомольская д 14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.п.Чуфарово ул.Мира4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 xml:space="preserve">л/с 03509133002 в МУ Финансовое 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У Администрация М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управление администрации МО 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уфаровское городское поселен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«Вешкаймский район» Ульяновской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ешкайм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бласти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ьянов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 xml:space="preserve">р/с 40204810700000000019, открытый в 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Н 7309902568 КПП 7309010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ГРКЦ ГУ Банка России по Ульяновской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/с 036361033034 в МУ Финансово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бласти, г. Ульяновск, БИК 047308001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правление администраци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ИНН 7305000456 КПП 730501001,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КАТО 7320755100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«Вешкаймский район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/сч 402048101000000000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 ГРКЦ ГУ Банка России  по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_______________________  Ю.Н. Степанов </w:t>
            </w:r>
          </w:p>
        </w:tc>
      </w:tr>
      <w:tr>
        <w:trPr>
          <w:trHeight w:val="20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Ульяновской области  г. Ульяновск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5" w:leader="none"/>
                <w:tab w:val="center" w:pos="2196" w:leader="none"/>
              </w:tabs>
              <w:jc w:val="right"/>
              <w:rPr>
                <w:sz w:val="24"/>
                <w:lang w:val="ru-RU" w:eastAsia="ru-RU"/>
              </w:rPr>
            </w:pPr>
            <w:r>
              <w:rPr>
                <w:bCs/>
                <w:sz w:val="24"/>
                <w:lang w:val="ru-RU"/>
              </w:rPr>
              <w:t>Г.В. Фалов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455" w:leader="none"/>
          <w:tab w:val="center" w:pos="6943" w:leader="none"/>
        </w:tabs>
        <w:ind w:left="4395" w:hanging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4395" w:hanging="0"/>
        <w:jc w:val="right"/>
        <w:rPr>
          <w:bCs/>
        </w:rPr>
      </w:pPr>
      <w:r>
        <w:rPr>
          <w:bCs/>
        </w:rPr>
        <w:t>к Соглашению о передаче  полномочий</w:t>
      </w:r>
    </w:p>
    <w:p>
      <w:pPr>
        <w:pStyle w:val="Normal"/>
        <w:tabs>
          <w:tab w:val="clear" w:pos="708"/>
          <w:tab w:val="center" w:pos="6943" w:leader="none"/>
        </w:tabs>
        <w:jc w:val="right"/>
        <w:rPr>
          <w:bCs/>
        </w:rPr>
      </w:pPr>
      <w:r>
        <w:rPr>
          <w:bCs/>
        </w:rPr>
        <w:t>по земельному контролю</w:t>
      </w:r>
    </w:p>
    <w:p>
      <w:pPr>
        <w:pStyle w:val="Normal"/>
        <w:tabs>
          <w:tab w:val="clear" w:pos="708"/>
          <w:tab w:val="left" w:pos="6140" w:leader="none"/>
        </w:tabs>
        <w:ind w:hanging="720"/>
        <w:rPr>
          <w:bCs/>
        </w:rPr>
      </w:pPr>
      <w:r>
        <w:rPr>
          <w:bCs/>
        </w:rPr>
        <w:tab/>
        <w:tab/>
        <w:t xml:space="preserve">                       от 23.10.2014г   №6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Cs/>
          <w:sz w:val="28"/>
          <w:szCs w:val="28"/>
        </w:rPr>
        <w:t xml:space="preserve">иных межбюджетных трансфертов, передаваемых из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уфаровское городское</w:t>
      </w:r>
      <w:r>
        <w:rPr>
          <w:bCs/>
          <w:sz w:val="28"/>
          <w:szCs w:val="28"/>
        </w:rPr>
        <w:t xml:space="preserve"> поселение Вешкаймского района бюджету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«Вешкаймский район»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Cs/>
          <w:sz w:val="28"/>
          <w:szCs w:val="28"/>
        </w:rPr>
        <w:t>на 2015 год</w:t>
      </w:r>
    </w:p>
    <w:p>
      <w:pPr>
        <w:pStyle w:val="Normal"/>
        <w:tabs>
          <w:tab w:val="clear" w:pos="708"/>
          <w:tab w:val="left" w:pos="3420" w:leader="none"/>
        </w:tabs>
        <w:ind w:left="12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left="12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12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16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го расходы   5000 (пять тысяч) руб.</w:t>
      </w:r>
    </w:p>
    <w:p>
      <w:pPr>
        <w:pStyle w:val="Normal"/>
        <w:ind w:left="16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465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0:00Z</dcterms:created>
  <dc:creator>Широкова Светлана Владимировна</dc:creator>
  <dc:description/>
  <cp:keywords/>
  <dc:language>en-US</dc:language>
  <cp:lastModifiedBy>Admin</cp:lastModifiedBy>
  <cp:lastPrinted>2014-11-07T15:43:00Z</cp:lastPrinted>
  <dcterms:modified xsi:type="dcterms:W3CDTF">2014-11-18T14:29:00Z</dcterms:modified>
  <cp:revision>7</cp:revision>
  <dc:subject/>
  <dc:title>Предложения  для включения в план мероприятий Совета Федерации Федерального Собрания РФ на весеннюю сессию</dc:title>
</cp:coreProperties>
</file>