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.п. Чуф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0.2014                                                                                              № 60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Экз. №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 налога на имущест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ических лиц 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2 «Налог на имущество физических лиц» Налогового кодекса Российской Федерации, введенным в действие с 01.01.2015 года Федеральным законом от 04.10.2014 № 284-ФЗ «О внесении изменений в статьи 12 и 85 части первой и часть второю Налогового кодекса Российской Федерации и признании утратившим силу Закона Российской Федерации «О налогах на имущество физических лиц» вместо Закона РФ от 09.12.1991 №2003-1 «О налогах на имущество физических лиц» </w:t>
        <w:tab/>
        <w:t xml:space="preserve">   Совет депутатов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на территории муниципального образования Чуфаровское городское поселение  ставки налога на имущество физических лиц в зависимости от его суммарной инвентаризационной стоимости объектов налогообложения, умноженной на коэффициент-дефлятор, определяемый в соответствии с частью  первой Налогового кодекса РФ» с указанием ставок в виде табл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 инвентаризационная стоимость объектов налогообложения, умноженная на коэффициент - дефля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 руб.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400 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ыше 400 000 рублей до 500 000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ыше 500 000рублей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бъектами налогообложения признаются следующие виды имущест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ой д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лое помещение (квартира; комнат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ж, машино-мест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ый недвижимый комплекс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 незавершенного строитель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иные здание, строение, сооружение, помещение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.</w:t>
        <w:tab/>
        <w:t xml:space="preserve"> 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  <w:tab/>
        <w:t xml:space="preserve"> Срок уплаты налога для налогоплательщиков – физических лиц не позднее 1 октября года, следующего за истекшим налогов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 xml:space="preserve">Установить, что для граждан, имеющих в собственности имущество, являющееся объектом налогообложения на территории муниципального образования Чуфаровское городское поселение предоставляются льготы, установленные статьёй 407 Налогового кодекса РФ. Установить, что лица, имеющие право на льготы предо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, до 1 ноября года, являющегося налоговым периодом, начиная с которого в отношении указанных объектов применяется налоговая льго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 вступает в  силу с 01 января 2015 года, но не ранее, чем по истечении одного месяца со дня его 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Чуфаровское  городское поселение                                                А.В.Фир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50:00Z</dcterms:created>
  <dc:creator>User</dc:creator>
  <dc:description/>
  <cp:keywords/>
  <dc:language>en-US</dc:language>
  <cp:lastModifiedBy>Admin</cp:lastModifiedBy>
  <cp:lastPrinted>2014-10-22T13:44:00Z</cp:lastPrinted>
  <dcterms:modified xsi:type="dcterms:W3CDTF">2014-11-07T12:06:00Z</dcterms:modified>
  <cp:revision>4</cp:revision>
  <dc:subject/>
  <dc:title>РОССИЙСКАЯ ФЕДЕРАЦИЯ</dc:title>
</cp:coreProperties>
</file>