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РЕШЕНИЕ                                       </w:t>
      </w:r>
      <w:r>
        <w:rPr>
          <w:sz w:val="32"/>
          <w:szCs w:val="32"/>
        </w:rPr>
        <w:t xml:space="preserve">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р.п.Чуфарово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3.10.2014г                                                                                                № 63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         </w:t>
      </w:r>
      <w:r>
        <w:rPr/>
        <w:tab/>
        <w:t xml:space="preserve">                 </w:t>
      </w:r>
      <w:r>
        <w:rPr>
          <w:sz w:val="28"/>
          <w:szCs w:val="28"/>
        </w:rPr>
        <w:t xml:space="preserve">Экз. №___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о передаче  администрации  муниципального образования  «Вешкаймский район» осуществления части полномочий администрации муниципального образования Чуфаровское городское поселение по  организации исполнения местного бюджета, осуществлению контроля за его исполнением  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Чуфаровское городское поселение Вешкаймского района Ульяновской области Совет депутатов 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Советом депутатов муниципального образования  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(приеме) осуществления части полномочий по  организации исполнения местного бюджета, осуществлению контроля за его исполнением.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Настоящее решение вступает в законную силу после подписания и подлежит официальному опубликованию (обнародованию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фаровское городское поселение                                               А.В.Фирсов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о                                                               Утвержд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 депутатов                                   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уфаровское городское поселение                          «Вешкаймский район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.23.10. 2013 года № 63                                            от_____    2014 года __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ЧАСТИ ПОЛНОМОЧИЙ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ЧУФАРОВСКОЕ ГОРОДСКОЕ ПОСЕЛЕНИЕ ВЕШКАЙМСКОГО РАЙОНА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РГАНИЗАЦИИ  ИСПОЛНЕНИЯ МЕСТНОГО БЮДЖЕТА, ОСУЩЕСТВЛЕНИЮ КОНТРОЛЯ ЗА ЕГО ИСПОЛНЕНИЕМ АДМИНИСТРАЦИЕЙ МУНИЦИПАЛЬНОГО ОБРАЗОВАНИ « ВЕШКАЙМСКИЙ РАЙОН» УЛЬЯНОВСКОЙ ОБЛАСТИ</w:t>
      </w:r>
    </w:p>
    <w:p>
      <w:pPr>
        <w:pStyle w:val="ConsPlusNormal"/>
        <w:widowControl/>
        <w:tabs>
          <w:tab w:val="clear" w:pos="708"/>
          <w:tab w:val="left" w:pos="44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hd w:fill="FFFFFF" w:val="clear"/>
        <w:spacing w:lineRule="exact" w:line="293" w:before="619" w:after="0"/>
        <w:ind w:right="29" w:firstLine="69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учреждение администрация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ния Чуфаровское городское поселение</w:t>
      </w:r>
      <w:r>
        <w:rPr>
          <w:color w:val="000000"/>
          <w:sz w:val="28"/>
          <w:szCs w:val="28"/>
        </w:rPr>
        <w:t xml:space="preserve"> в лице главы администрации  муниципального образования    </w:t>
      </w:r>
      <w:r>
        <w:rPr>
          <w:b/>
          <w:color w:val="000000"/>
          <w:sz w:val="28"/>
          <w:szCs w:val="28"/>
        </w:rPr>
        <w:t>Фаловой Галин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асильевны</w:t>
      </w:r>
      <w:r>
        <w:rPr>
          <w:color w:val="000000"/>
          <w:sz w:val="28"/>
          <w:szCs w:val="28"/>
        </w:rPr>
        <w:t xml:space="preserve">, действующего на основании Устава,  именуемое в дальнейшем «Поселение», с одной стороны, и </w:t>
      </w:r>
      <w:r>
        <w:rPr>
          <w:b/>
          <w:color w:val="000000"/>
          <w:sz w:val="28"/>
          <w:szCs w:val="28"/>
        </w:rPr>
        <w:t>Муниципальное учреждение администрация муниципального образования «Вешкаймский  район»,</w:t>
      </w:r>
      <w:r>
        <w:rPr>
          <w:color w:val="000000"/>
          <w:sz w:val="28"/>
          <w:szCs w:val="28"/>
        </w:rPr>
        <w:t xml:space="preserve"> в лице главы администрации   </w:t>
      </w:r>
      <w:r>
        <w:rPr>
          <w:b/>
          <w:color w:val="000000"/>
          <w:sz w:val="28"/>
          <w:szCs w:val="28"/>
        </w:rPr>
        <w:t>Степанова Юрия Николаевича,</w:t>
      </w:r>
      <w:r>
        <w:rPr>
          <w:color w:val="000000"/>
          <w:sz w:val="28"/>
          <w:szCs w:val="28"/>
        </w:rPr>
        <w:t xml:space="preserve"> действующего на основании Устава, именуемое в дальнейшем « Муниципальный район», с другой стороны, совместно </w:t>
      </w:r>
      <w:r>
        <w:rPr>
          <w:color w:val="000000"/>
          <w:spacing w:val="-5"/>
          <w:sz w:val="28"/>
          <w:szCs w:val="28"/>
        </w:rPr>
        <w:t>именуемые в дальнейшем «Стороны», руководствуясь Федеральным законом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hd w:fill="FFFFFF" w:val="clear"/>
        <w:spacing w:lineRule="exact" w:line="293" w:before="619" w:after="0"/>
        <w:ind w:right="29" w:firstLine="691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ередача в соответствии с Федеральным законом от 6 октября 2003 года N 131-ФЗ "Об общих принципах организации местного самоуправления в Российской Федерации" Поселением Району осуществления полномочий по организации исполнения местного бюджета, осуществлению контроля за его исполнением (далее – полномоч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участие в формировании бюджета поселения в порядке, установленном законодательством Российской Федерации и Ульяновской области, правовыми актам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помощь при разработке  проекта решения представительного органа поселения о бюджете поселения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едение кассового плана поселения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пераций со средствами бюджета поселения на лицевом счетах, открытых в финансовом управлении администрации муниципального образования «Вешкаймский район» и в отделении Федерального казначейства по Ульян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едения лицевых счетов главных распорядителей и получателей средств бюджета поселения: по учёту бюджетных средств, по учёту средств от предпринимательской и иной приносящей доход деятельности, по учёту средств, поступающих во временное распоряжение бюджет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по согласованию с поселением порядка учёта и санкционирования оплаты денежных обязательств бюджетных учреждений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оцедуры подтверждения исполнения денежных обязательств получателей средст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екущего контроля  за исполнением бюджета поселения в порядке, установленном законодательством Российской Федерации и Ульяновской области, правовыми актам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еление несёт ответственность за нецелевое и неэффективное использование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селение для осуществления полномочий, предусмотренных пунктом 1.1 настоящего Соглашения, представляет Району иные межбюджетные трансферты в размере 172794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еление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еречислить Району иные межбюджетные трансферты на осуществление переданных полномочий в объёме, установленном пунктом 1.2 настоящего Соглашения, ежемесячно.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Осуществлять в рамках своих полномочий контроль за целевым использованием Районом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селение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Запрашивать  у Района документы и материалы по реализации переданных полномочий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 Оказывать содействие Району в разрешении вопросов, связанных с осуществлением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йон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ть расходование и учёт средств, предоставляемых в виде иных межбюджетных трансфертов из бюджета Поселения бюджету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ить целевое и своевременное использование выделенных из бюджета Поселения иных межбюджетных трансфертов, полученных в рамках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едставлять Поселению документы и материалы, связанные с реализацией переданных полномочий в рамках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Направлять Поселению ежемесячно, не позднее 10-го числа месяца, следующего за отчётным периодом, отчёт о расходах бюджета Района, источником финансового обеспечения которых являются иные межбюджетные трансферты, полученные в рамках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йон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Запрашивать  у Поселения документы и материалы, необходимые для осуществления переданных полномоч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пределения объёма иных межбюджетных трансфер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 Иные межбюджетные трансферты, необходимые для осуществления передаваемых полномочий, предоставляются из бюджета Поселения в бюджет Района и предусматриваются в соответствующем решении о бюджете представительного органа местного самоуправления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 Порядок определения объёма иных межбюджетных трансфертов, необходимых для осуществления передаваемых в соответствии с пунктом 1.1  настоящего Соглашения полномочий, определяется методикой  расчёта, установленной приложением к настоящему Соглашению, являющимся его неотъемлемой частью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ветственность Сторон и финансовые санк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настоящего Согла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  В случае неисполнения или ненадлежащего исполнения Районом обязанностей по исполнению переданных полномочий, поселение вправе приостановить или прекратить перечисление иных межбюджетных трансфертов, предусмотренных пунктом 1.2 настоящего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В случае неисполнения или ненадлежащего исполнения Поселением  обязанностей, предусмотренных настоящим Соглашением, район вправе  приостановить или прекратить исполнение переданных по настоящему Соглашению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Факт неисполнения или ненадлежащего исполнения обязанностей, в случаях, указанных в пункте 4.2,4.3 настоящего Соглашения фиксируется актом, подписывается обеими сторонами, а в случае отказа от подписания акта одной из сторон – в судебном порядке. Факт неисполнения или ненадлежащего исполнения обязанностей по перечислению иных межбюджетных трансфертов фиксируется путём предоставления информации об отсутствии поступления финансовых средств в бюджет муниципального района органом, осуществляющим исполнение бюджета муниципального района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упление Соглашения в силу, срок дейст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расторжения Согла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оглашение вступает в силу с 1 января 2015 года и действует по 31 декабря 2015 года включ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срочное расторжение настоящего соглашения возможно по взаимному согласию сторон, принятия нормативного акта, предусматривающего невозможность осуществления переданных полномочий, а также в случае неосуществления или ненадлежащего осуществления Районом переданных настоящим Соглашением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ри расторжении настоящего Соглашения Район возвращает неиспользованные финансовые средств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Установление факта ненадлежащего осуществления Районом переданных полномочий влечёт за собой уплату неустойки в размере 0,01% от суммы иных межбюджетных трансфертов, установленных пунктом 1.2 настоящего Соглаш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Изменения и дополнения к настоящему Соглашению  осуществляются по инициативе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Не 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Юридические адреса и подписи Сторон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ОСЕЛЕНИЕ» </w:t>
      </w:r>
      <w:r>
        <w:rPr>
          <w:rFonts w:cs="Times New Roman" w:ascii="Times New Roman" w:hAnsi="Times New Roman"/>
          <w:sz w:val="28"/>
          <w:szCs w:val="28"/>
        </w:rPr>
        <w:t>433120 Ульяновская область Вешкаймский район, р.п. Чуфарово ул. Мира, д.44,ИНН/КПП 7309902568/730901001 ОКАТО 73207558000, ОКПО 22503898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Р.сч. 40204810100000000020 ГРКЦ ГУ Банка России по Ульяновской области, лицевой счет № 03632133034 в МУ Финансовое управление администрации МО «Вешкаймский район» БИК 04730800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фаровское городское поселение</w:t>
        <w:tab/>
        <w:tab/>
        <w:tab/>
        <w:tab/>
        <w:t xml:space="preserve">                    </w:t>
        <w:tab/>
        <w:t>Г.В.Ф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РАЙОН»</w:t>
      </w:r>
      <w:r>
        <w:rPr>
          <w:rFonts w:cs="Times New Roman" w:ascii="Times New Roman" w:hAnsi="Times New Roman"/>
          <w:sz w:val="28"/>
          <w:szCs w:val="28"/>
        </w:rPr>
        <w:t xml:space="preserve"> 433100, Ульяновская область, Вешкаймский район, р.п. Вешкайма, ул.Комсомольская, д.14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305001403, КПП 730501001, ОКАТО 73207000000, БИК 047308001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К по Ульяновской области (Муниципальное учреждение Финансовое управление администрации муниципального образования «Вешкаймский район» Ульяновская область,  л/с 04683115210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101810100000010003 открытый в ГРКЦ ГУ Банка России по Ульяновской области,г.Ульяновск, код администратора 50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Вешкаймский район»                                                                      Ю.Н.Степан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2832" w:firstLine="996"/>
        <w:jc w:val="right"/>
        <w:rPr/>
      </w:pPr>
      <w:r>
        <w:rPr/>
        <w:t>к Соглашению о передаче полномочий</w:t>
      </w:r>
    </w:p>
    <w:p>
      <w:pPr>
        <w:pStyle w:val="Normal"/>
        <w:ind w:firstLine="3828"/>
        <w:jc w:val="right"/>
        <w:rPr/>
      </w:pPr>
      <w:r>
        <w:rPr/>
        <w:t>муниципального образования</w:t>
      </w:r>
    </w:p>
    <w:p>
      <w:pPr>
        <w:pStyle w:val="Normal"/>
        <w:ind w:firstLine="3828"/>
        <w:jc w:val="right"/>
        <w:rPr/>
      </w:pPr>
      <w:r>
        <w:rPr/>
        <w:t>Чуфаровское городское поселение</w:t>
      </w:r>
    </w:p>
    <w:p>
      <w:pPr>
        <w:pStyle w:val="Normal"/>
        <w:ind w:firstLine="3828"/>
        <w:jc w:val="right"/>
        <w:rPr/>
      </w:pPr>
      <w:r>
        <w:rPr/>
        <w:t>Вешкаймского района Ульяновской области</w:t>
      </w:r>
    </w:p>
    <w:p>
      <w:pPr>
        <w:pStyle w:val="Normal"/>
        <w:ind w:firstLine="3828"/>
        <w:jc w:val="right"/>
        <w:rPr/>
      </w:pPr>
      <w:r>
        <w:rPr/>
        <w:t>по организации исполнения местного бюджета,</w:t>
      </w:r>
    </w:p>
    <w:p>
      <w:pPr>
        <w:pStyle w:val="Normal"/>
        <w:ind w:firstLine="3828"/>
        <w:jc w:val="right"/>
        <w:rPr/>
      </w:pPr>
      <w:r>
        <w:rPr/>
        <w:t>осуществлению контроля за его исполнением,</w:t>
      </w:r>
    </w:p>
    <w:p>
      <w:pPr>
        <w:pStyle w:val="Normal"/>
        <w:ind w:firstLine="3828"/>
        <w:jc w:val="right"/>
        <w:rPr/>
      </w:pPr>
      <w:r>
        <w:rPr/>
        <w:t>составлению отчёта об исполнении местного  бюджета по муниципальному образованию</w:t>
      </w:r>
    </w:p>
    <w:p>
      <w:pPr>
        <w:pStyle w:val="Normal"/>
        <w:ind w:firstLine="3828"/>
        <w:jc w:val="right"/>
        <w:rPr/>
      </w:pPr>
      <w:r>
        <w:rPr/>
        <w:t xml:space="preserve"> </w:t>
      </w:r>
      <w:r>
        <w:rPr/>
        <w:t>«Вешкаймский  район»Ульяновской области</w:t>
      </w:r>
    </w:p>
    <w:p>
      <w:pPr>
        <w:pStyle w:val="Normal"/>
        <w:ind w:firstLine="3828"/>
        <w:jc w:val="right"/>
        <w:rPr>
          <w:u w:val="single"/>
        </w:rPr>
      </w:pPr>
      <w:r>
        <w:rPr/>
        <w:t>от « 23.10.»  2014 г. № 63</w:t>
      </w:r>
    </w:p>
    <w:p>
      <w:pPr>
        <w:pStyle w:val="Normal"/>
        <w:ind w:left="4253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а иных межбюджетных трансфе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рассчитывается по формуле: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, где: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змер иных межбюджетных трансфертов муниципальному району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 – расходы на содержание лиц, осуществляющих выполнение переданных полномочи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равный в зависимости от числа поселений, заключивших соглашения с муниципальным районом по передаче полномочий, одному из следующих значений:</w:t>
      </w:r>
    </w:p>
    <w:tbl>
      <w:tblPr>
        <w:tblW w:w="6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21"/>
      </w:tblGrid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лени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чение K</w:t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- 2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- 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- 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олее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992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– размер расходов на оплату коммунальных услуг, услуг связи, приобретение канцелярских принадлежностей, рассчитываемый по формуле:</w:t>
      </w:r>
    </w:p>
    <w:p>
      <w:pPr>
        <w:pStyle w:val="Normal"/>
        <w:spacing w:before="0" w:after="280"/>
        <w:ind w:firstLine="99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 xml:space="preserve"> C</w:t>
      </w:r>
    </w:p>
    <w:p>
      <w:pPr>
        <w:pStyle w:val="Normal"/>
        <w:spacing w:before="0" w:after="28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о передаче полномочий 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каймского района Ульяновской области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и исполнения местного бюджета,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ю контроля за его исполнением администрации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Вешкаймский район»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от 23.10.2014г.№ 63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</w:r>
      <w:r>
        <w:rPr>
          <w:sz w:val="28"/>
          <w:szCs w:val="28"/>
        </w:rPr>
        <w:t>РАСЧЁТ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ёма иных межбюджетных трансфертов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рассчитывается по формуле: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х   К   +  М3 )  х 12,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  9290  руб.  х 1,3 + 9290руб х 0,25) х 12 = 172 794</w:t>
      </w:r>
    </w:p>
    <w:p>
      <w:pPr>
        <w:pStyle w:val="ConsPlusNormal"/>
        <w:widowControl/>
        <w:tabs>
          <w:tab w:val="clear" w:pos="708"/>
          <w:tab w:val="left" w:pos="496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5:00Z</dcterms:created>
  <dc:creator>User</dc:creator>
  <dc:description/>
  <cp:keywords/>
  <dc:language>en-US</dc:language>
  <cp:lastModifiedBy>Admin</cp:lastModifiedBy>
  <cp:lastPrinted>2014-10-22T16:01:00Z</cp:lastPrinted>
  <dcterms:modified xsi:type="dcterms:W3CDTF">2014-11-18T13:52:00Z</dcterms:modified>
  <cp:revision>6</cp:revision>
  <dc:subject/>
  <dc:title>РОССИЙСКАЯ ФЕДЕРАЦИЯ</dc:title>
</cp:coreProperties>
</file>