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 xml:space="preserve">РЕШЕНИЕ                                       </w:t>
      </w:r>
      <w:r>
        <w:rPr>
          <w:sz w:val="32"/>
          <w:szCs w:val="32"/>
        </w:rPr>
        <w:t xml:space="preserve">    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 xml:space="preserve">р.п.Чуфарово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3.10.2014г                                                                                            № 61 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 xml:space="preserve">                      </w:t>
      </w:r>
      <w:r>
        <w:rPr/>
        <w:tab/>
        <w:t xml:space="preserve">                 </w:t>
      </w:r>
      <w:r>
        <w:rPr>
          <w:sz w:val="28"/>
          <w:szCs w:val="28"/>
        </w:rPr>
        <w:t xml:space="preserve">Экз. №___    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ередаче  администрации  муниципального образования  «Вешкаймский район» осуществления части полномочий администрации муниципального образования Чуфаровское городское поселение о передаче (приеме) осуществления части полномочий по осуществлению муниципального  финансового контроля: по внешней проверке годового отчёта об исполнении бюджета поселения, контролю за  использованием бюджетных средств,  подготовке  годового отчёта об исполнении бюджета поселения, экспертизе проекта  бюджета,   муниципальных программ и нормативных правовых актов по бюджетно-финансовым вопросам, контролю за соблюдением установленного порядка управления и распоряжения имуществом, находящимся в собственности 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Чуфаровское городское поселение Вешкаймского района Ульяновской области Совет депутатов  муниципального образования Чуфаровское городское поселение Вешкаймского района Ульянов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Соглашение между Советом депутатов муниципального образования   Чуфаровское городское поселение Вешкаймского района Ульяновской области и Советом депутатов муниципального образования «Вешкаймский район» Ульяновской области о передаче (приеме) осуществления части полномочий по осуществлению муниципального  финансового контроля: по внешней проверке годового отчёта об исполнении бюджета поселения, контролю за  использованием бюджетных средств,  подготовке  годового отчёта об исполнении бюджета поселения, экспертизе проекта  бюджета,   муниципальных программ и нормативных правовых актов по бюджетно-финансовым вопросам, контролю за соблюдением установленного порядка управления и распоряжения имуществом, находящимся в собственности  поселения.  </w:t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2. Настоящее решение вступает в законную силу после подписания и подлежит официальному опубликованию (обнародова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уфаровское городское поселение                                               А.В.Фирсов</w:t>
      </w:r>
    </w:p>
    <w:tbl>
      <w:tblPr>
        <w:tblW w:w="963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748"/>
      </w:tblGrid>
      <w:tr>
        <w:trPr/>
        <w:tc>
          <w:tcPr>
            <w:tcW w:w="4889" w:type="dxa"/>
            <w:tcBorders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решением Совета депутатов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Чуфаровское городское поселение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от 23.10 2014г  № 61</w:t>
            </w:r>
          </w:p>
        </w:tc>
        <w:tc>
          <w:tcPr>
            <w:tcW w:w="4748" w:type="dxa"/>
            <w:tcBorders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right"/>
              <w:rPr/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 Совета депутатов</w:t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Вешкаймский район»</w:t>
            </w:r>
          </w:p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 _______________ № _______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жду Советом депутатов муниципального образования Чуфаровское городское поселение Вешкаймского района Ульяновской области и Советом депутатов муниципального образования «Вешкаймский район» Ульяновской области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передаче (приеме) осуществления части полномочий по осуществлению муниципального  финансового контроля: по внешней проверке годового отчёта об исполнении бюджета поселения, контролю за  использованием бюджетных средств,  подготовке  годового отчёта об исполнении бюджета поселения, экспертизе проекта  бюджета,   муниципальных программ и нормативных правовых актов по бюджетно-финансовым вопросам, контролю за соблюдением установленного порядка управления и распоряжения имуществом, находящимся в собственности  поселения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bCs/>
        </w:rPr>
        <w:tab/>
      </w:r>
      <w:r>
        <w:rPr>
          <w:sz w:val="28"/>
          <w:szCs w:val="28"/>
        </w:rPr>
        <w:t>Совет депутатов муниципального образования  Чуфаровское городское поселение, именуемый в дальнейшем  «Поселение» в лице Председателя Фирсова  Александра Викторовича</w:t>
      </w:r>
      <w:r>
        <w:rPr>
          <w:bCs/>
          <w:sz w:val="28"/>
          <w:szCs w:val="28"/>
        </w:rPr>
        <w:t xml:space="preserve">, действующего на основании Устава, с одной стороны, и Совет депутатов муниципального образования «Вешкаймский район», именуемый в дальнейшем «Муниципальный район», в лице Председателя Добрякова Евгения Евгеньевича, действующего на основании Устава, с другой стороны, заключили настоящее Соглашение о нижеследующем: 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. Предмет Соглаше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едметом настоящего Соглашения являются действия его Сторон, направленные на осуществление части полномочий по решению вопросов местного значения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 xml:space="preserve">1.2. Орган, осуществляющий полномочия по осуществлению муниципального финансового  контроля: внешней проверке годового отчёта об исполнении бюджета поселения,  контролю за использованием бюджетных средств,  подготовке годового отчёта об исполнении бюджета поселения, экспертизе проекта бюджета, муниципальных программ и нормативных правовых актов по бюджетно- финансовым вопросам, контролю за соблюдением установленного порядка управления и распоряжения имуществом, находящимся в собственности поселения на 2015 год- Контрольно- счётная комиссия   муниципального образования «Вешкаймский район»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«Поселение» передаёт полномочия, которыми наделяются органы местного самоуправления поселения в соответствии с Федеральным законом от 06.10.2003 № 131-ФЗ «Об общих принципах организации местного самоуправления в Российской Федерации», а «Муниципальный район» принимает: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1. Полномочия по осуществлению муниципального финансового контроля: внешней проверке годового отчёта об исполнении бюджета поселения,  контролю за использованием бюджетных средств,  подготовке годового отчёта об исполнении бюджета поселения, экспертизе проекта бюджета, муниципальных программ и нормативных правовых актов по бюджетно- финансовым вопросам, контролю за соблюдением установленного порядка управления и распоряжения имуществом, находящимся в собственности поселения  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. Порядок финансирования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2.1. Финансирование расходов по реализации полномочий, указанных в статье 1 настоящего Соглашения, осуществляется за счёт средств бюджета  муниципального образования Чуфаровское городское поселени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2. Для реализации полномочий, указанных в п. 1.3.1. настоящего Соглашения, «Поселение»  передаёт в бюджет муниципального образования «Вешкаймский район» финансовые средства в размере    8406 ( восемь тысяч  четыреста шесть) рублей из бюджета муниципального образования Чуфаровское городское поселение в бюджет муниципального образования «Вешкаймский район»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. Обязательства Сторо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В целях реализации настоящего Соглашения «Муниципальный район» обязуетс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В полном объёме и своевременно выполнять обязательства по осуществлению переданных полномочий в соответствии с условиями настоящего Соглаш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2. В случае прекращения исполнения полномочий передать эти полномочия «Поселению» одновременно с передачей полученных для их осуществления финансовых средств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 целях реализации настоящего Соглашения «Поселение» обязуетс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Своевременно предоставлять все необходимые документ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 Своевременно и в полном объёме передать финансовые средства, указанные в п. 2.2. статьи 2 настоящего Соглаш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3. Оказывать необходимую информационно-методическую помощь по вопросам выполнения «Муниципальным районом» обязательств по осуществлению полномочий.</w:t>
      </w:r>
    </w:p>
    <w:p>
      <w:pPr>
        <w:pStyle w:val="Style1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4. Права Сторон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4.1. «Муниципальный район» вправ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 Вносить предложения по совершенствованию системы реализации полномочий,  выполняемых в рамках настоящего Соглаш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. Требовать от «Поселения» предоставления информации (сведений), необходимой для реализации полномочий, указанных в статье 1 настоящего Соглаш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«Поселение» вправе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1. Запрашивать и получать от «Муниципального района»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 В случае невыполнения или ненадлежащего выполнения «Муниципальным районом» обязательств по осуществлению переданных  полномочий, «Поселение» вправе истребовать в судебном порядке финансовые средства, переданные  для их осуществления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Статья 5. Организация деятельности Сторон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ыполнению настоящего соглаше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Стороны осуществляют деятельность по выполнению настоящего Соглашения с учётом соблюдения интересов населения Вешкаймского район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Стороны договорились о том, что органом, через который они осуществляют взаимодействие по всем вопросам, вытекающим  из п.1.2. настоящего Соглашения, является Контрольно-счётная комиссия   муниципального образования «Вешкаймский район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обходимости Стороны проводят совместные совещания о ходе выполнения мероприятий в рамках настоящего Соглашения с участием представителей сторон и заинтересованных организаций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6. Ответственность Сторо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За невыполнение или ненадлежащее выполнение настоящего Соглашения (исполнения полномочий) Стороны несут ответственность, предусмотренную законодательством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«Муниципальный район» за неисполнение полномочий, переданных настоящим Соглашением, при условии поступления субвенций  из бюджета муниципального образования Чуфаровское городское поселение в бюджет муниципального образования «Вешкаймский район», выплачивает «Поселению» пени в размере 1/300 ставки рефинансирования Центрального Банка РФ, действующей на момент поступления  средств в  бюджет «Муниципального района»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7. Порядок разрешения споров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Все возможные споры, возникающие между Сторонами по настоящему Соглашению, разрешаются ими путём переговоров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Статья 8. Срок действия настоящего Соглаше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1. Настоящее Соглашение действует с 01.01.2015г.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2 Действие настоящего Соглашения пролонгируется на каждый последующий финансовый год, если любая из сторон не заявила о досрочном расторжени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При досрочном расторжении Соглашения сторона обязана письменно уведомить  другую сторону за 1 (один) месяц до истечения соответствующего срока о своём обоснованном желании прекратить его действие.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татья 9. Изменения и дополнения настоящего Соглаше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ем для изменения и (или) дополнения настоящего Соглашения являются взаимное согласие Сторон. При этом   изменения и (или)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между Сторонами не будет достигнуто соглашения о внесении изменений и (или) дополнений в настоящее Соглашение,  соответствующие изменения и (или) дополнения вносятся в соответствии с процедурой, установленной действующим законодательством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10.  Подписи и реквизиты сторо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«ПОСЕЛЕНИЕ»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433120 Ульяновская область Вешкаймский район, р.п. Чуфарово ул. Мира, д.44,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НН/КПП 7309902568/730901001 ОКАТО 73207558000, ОКПО 22503898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.сч. 40204810100000000020 в ГРКЦ ГУ Банка России по Ульяновской области, лицевой счет № 03632133034 в МУ Финансовое управление администрации МО «Вешкаймский район» БИК 047308001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18"/>
        <w:jc w:val="both"/>
        <w:rPr/>
      </w:pPr>
      <w:r>
        <w:rPr>
          <w:sz w:val="28"/>
          <w:szCs w:val="28"/>
        </w:rPr>
        <w:t>Чуфаровское городское поселение</w:t>
        <w:tab/>
        <w:tab/>
        <w:tab/>
        <w:t xml:space="preserve"> </w:t>
        <w:tab/>
        <w:t xml:space="preserve"> </w:t>
        <w:tab/>
        <w:t xml:space="preserve">             А.В.Фирсов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ЙОН» 433100, Ульяновская область, Вешкаймский район, р.п. Вешкайма, ул.Комсомольская, д.14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НН 7309902180, КПП 730901001, ОКАТО 73207000000, БИК 047308001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ФК по Ульяновской области (Совет депутатов муниципального образования «Вешкаймский район» Ульяновской области),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/с 40101810100000010003 открытый в ГРКЦ ГУ Банка России по Ульяновской области, г. Ульяновск, лицевой счёт № 04683129240, код администратора 500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Вешкаймский район»</w:t>
        <w:tab/>
        <w:t xml:space="preserve">                                                           </w:t>
        <w:tab/>
        <w:t>Е.Е.Добряков</w:t>
        <w:tab/>
        <w:t xml:space="preserve">                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по передаче полномочий </w:t>
        <w:tab/>
        <w:tab/>
        <w:tab/>
        <w:tab/>
        <w:tab/>
        <w:tab/>
        <w:tab/>
        <w:tab/>
        <w:tab/>
      </w:r>
      <w:r>
        <w:rPr>
          <w:bCs/>
        </w:rPr>
        <w:t>от 23.10. 2014 г. №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при передаче полномочий по решению вопроса местного значения на территории муниципального образования Чуфаровское городское поселение на уровень муниципального образования «Вешкайм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слуги связи                        221ст.                                 200руб             </w:t>
      </w:r>
    </w:p>
    <w:p>
      <w:pPr>
        <w:pStyle w:val="Normal"/>
        <w:rPr/>
      </w:pPr>
      <w:r>
        <w:rPr>
          <w:sz w:val="28"/>
          <w:szCs w:val="28"/>
        </w:rPr>
        <w:t>2. Заправка картриджа            225ст .                                280руб</w:t>
      </w:r>
    </w:p>
    <w:p>
      <w:pPr>
        <w:pStyle w:val="Normal"/>
        <w:tabs>
          <w:tab w:val="clear" w:pos="708"/>
          <w:tab w:val="left" w:pos="3465" w:leader="none"/>
          <w:tab w:val="left" w:pos="3825" w:leader="none"/>
          <w:tab w:val="left" w:pos="6345" w:leader="none"/>
          <w:tab w:val="left" w:pos="6645" w:leader="none"/>
        </w:tabs>
        <w:jc w:val="both"/>
        <w:rPr/>
      </w:pPr>
      <w:r>
        <w:rPr>
          <w:sz w:val="28"/>
          <w:szCs w:val="28"/>
        </w:rPr>
        <w:t>3. Подписка</w:t>
        <w:tab/>
        <w:t xml:space="preserve"> 226ст.</w:t>
        <w:tab/>
        <w:t xml:space="preserve">   580 руб</w:t>
        <w:tab/>
        <w:t xml:space="preserve">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4. Прочие услуги                     226ст.                                 6746 руб  </w:t>
      </w:r>
    </w:p>
    <w:p>
      <w:pPr>
        <w:pStyle w:val="Normal"/>
        <w:rPr/>
      </w:pPr>
      <w:r>
        <w:rPr>
          <w:sz w:val="28"/>
          <w:szCs w:val="28"/>
        </w:rPr>
        <w:t>5. Канцтовары                         340ст.                                  600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Итого                                                          </w:t>
        <w:tab/>
        <w:t xml:space="preserve">         8406руб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                                            А.В.Фи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-экономист                                                               В.Н.Сад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при передаче полномочий по решению вопроса местного значения на территории муниципального образования Чуфаровское городское поселение на уровень муниципального образования «Вешкайм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слуги связи                        221ст.                               200руб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равка картриджа           225ст .                             280руб</w:t>
      </w:r>
    </w:p>
    <w:p>
      <w:pPr>
        <w:pStyle w:val="Normal"/>
        <w:tabs>
          <w:tab w:val="clear" w:pos="708"/>
          <w:tab w:val="left" w:pos="3465" w:leader="none"/>
          <w:tab w:val="left" w:pos="3825" w:leader="none"/>
          <w:tab w:val="left" w:pos="6345" w:leader="none"/>
          <w:tab w:val="left" w:pos="6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одписка</w:t>
        <w:tab/>
        <w:t>226ст.</w:t>
        <w:tab/>
        <w:t>580 руб</w:t>
        <w:tab/>
        <w:t xml:space="preserve">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рочие услуги                    226ст.                              6746 ру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нцтовары                         340ст.                               600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того                                                          </w:t>
        <w:tab/>
        <w:t xml:space="preserve">   8406руб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                                            А.В.Фи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-экономист                                                               В.Н.Сад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при передаче полномочий по решению вопроса местного значения на территории муниципального образования Чуфаровское городское поселение на уровень муниципального образования «Вешкайм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слуги связи                        221ст.                               200руб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правка картриджа           225ст .                             280руб</w:t>
      </w:r>
    </w:p>
    <w:p>
      <w:pPr>
        <w:pStyle w:val="Normal"/>
        <w:tabs>
          <w:tab w:val="clear" w:pos="708"/>
          <w:tab w:val="left" w:pos="3465" w:leader="none"/>
          <w:tab w:val="left" w:pos="3825" w:leader="none"/>
          <w:tab w:val="left" w:pos="6345" w:leader="none"/>
          <w:tab w:val="left" w:pos="6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одписка</w:t>
        <w:tab/>
        <w:t>226ст.</w:t>
        <w:tab/>
        <w:t>580 руб</w:t>
        <w:tab/>
        <w:t xml:space="preserve">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рочие услуги                    226ст.                              6746 ру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нцтовары                         340ст.                               600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того                                                          </w:t>
        <w:tab/>
        <w:t xml:space="preserve">   8406руб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                                            А.В.Фи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-экономист                                                               В.Н.Сад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8:00Z</dcterms:created>
  <dc:creator>User</dc:creator>
  <dc:description/>
  <cp:keywords/>
  <dc:language>en-US</dc:language>
  <cp:lastModifiedBy>Admin</cp:lastModifiedBy>
  <cp:lastPrinted>2014-11-18T16:57:00Z</cp:lastPrinted>
  <dcterms:modified xsi:type="dcterms:W3CDTF">2014-11-18T13:57:00Z</dcterms:modified>
  <cp:revision>11</cp:revision>
  <dc:subject/>
  <dc:title>РОССИЙСКАЯ ФЕДЕРАЦИЯ</dc:title>
</cp:coreProperties>
</file>