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ФАРО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.п. Чуфа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10.2014г</w:t>
        <w:tab/>
        <w:t xml:space="preserve">                                                                                           № 59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>Экз. №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емельном налоге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ёй 387 п.2 Налогового Кодекса Российской Федерации (с изменениями и дополнениями), Федеральным Законом № 283- ФЗ от 28.11.2009года «О внесении изменений в отдельные законодательные акты Российской Федерации», Федеральным Законом № 131-ФЗ от 06.10.2003 года «Об общих принципах организации местного самоуправления в Российской Федерации» Совет депутатов муниципального образования Чуфаровское городское поселение  Совет депутатов муниципального образования Чуфаровское городское поселение Вешкаймского района Ульянов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на территории муниципального образования Чуфаровское городское поселение Вешкаймского района Ульяновской области земельный на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тавки земельного налога в следующих размерах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 «0,3 процента </w:t>
      </w:r>
      <w:r>
        <w:rPr>
          <w:sz w:val="28"/>
          <w:szCs w:val="28"/>
        </w:rPr>
        <w:t xml:space="preserve"> в отношении земельных участков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 и используемых для сельскохозяйственного производств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приобретённых (предоставленных)  для садоводства, огородничества или животноводства, а также дачного хозяйст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ых в обороте в соответствии с законодательством Российской Федерации предоставленные для обеспечения обороны, безопасности и таможен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b/>
          <w:sz w:val="28"/>
          <w:szCs w:val="28"/>
        </w:rPr>
        <w:t xml:space="preserve">0,08 процента </w:t>
      </w:r>
      <w:r>
        <w:rPr>
          <w:sz w:val="28"/>
          <w:szCs w:val="28"/>
        </w:rPr>
        <w:t>в отношении земельных участ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ённых (предоставленных) для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ённых (предоставленных) для личного подсобного хозяйств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4. </w:t>
      </w:r>
      <w:r>
        <w:rPr>
          <w:b/>
          <w:sz w:val="28"/>
          <w:szCs w:val="28"/>
        </w:rPr>
        <w:t>1,1 процента</w:t>
      </w:r>
      <w:r>
        <w:rPr>
          <w:sz w:val="28"/>
          <w:szCs w:val="28"/>
        </w:rPr>
        <w:t xml:space="preserve"> в отношении земель населённых пунктов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анятых объектами торговли, общественного питания и бытового обслужи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5. </w:t>
      </w:r>
      <w:r>
        <w:rPr>
          <w:b/>
          <w:sz w:val="28"/>
          <w:szCs w:val="28"/>
        </w:rPr>
        <w:t xml:space="preserve">1,5процента </w:t>
      </w:r>
      <w:r>
        <w:rPr>
          <w:sz w:val="28"/>
          <w:szCs w:val="28"/>
        </w:rPr>
        <w:t>в отношени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прочих земель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логовым периодом в соответствии с пунктом первым статьи 3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ового Кодекса РФ признается календар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7. Налогоплательщики, являющиеся физическими лицами, уплачивают налог на основании налогового уведомления, направленного налоговым орг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Срок уплаты налога для налогоплательщиков – физических лиц   не позднее 1 октября года, следующего за истекшим налоговым перио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</w:t>
        <w:tab/>
        <w:t xml:space="preserve"> Налогоплательщики – организации или физические лица, являющиеся индивидуальными предпринимателями, уплачивают  сумму налога    01 февраля года, следующего за истекшим налоговым пери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0. Налогоплательщики-организации или физические лица, являющиеся индивидуальными предпринимателями, уплачивают авансовые платежи по налогу не позднее 30 апреля, 30июля и 30октября (по ¼ налоговой став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1. Уменьшение налоговой базы на не облагаемую налогом сумму, установленную пунктом 5 статьи 391 Налогового Кодекса Российской Федерации, и инвалидов 1 и 2 группы инвалидности, установленную      без вынесения заключения о степени ограничения способности к трудовой деятельности производится на основании документов, подтверждающих право на уменьшение налоговой базы, предоставляемых налогоплательщиком в налоговый орган по месту нахождения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2. Порядок и сроки предоставления налогоплательщиками документов, подтверждающих право на уменьшение налоговой базы:</w:t>
      </w:r>
    </w:p>
    <w:p>
      <w:pPr>
        <w:pStyle w:val="Normal"/>
        <w:jc w:val="both"/>
        <w:rPr/>
      </w:pPr>
      <w:r>
        <w:rPr>
          <w:sz w:val="28"/>
          <w:szCs w:val="28"/>
        </w:rPr>
        <w:t>- документы, подтверждающие право на уменьшение налоговой базы в соответствии с главой 31 Налогового Кодекса РФ, предоставляются в налоговые органы по месту нахождения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возникновения (утраты) до окончания налогового периода права на уменьшение налоговой базы налогоплательщиками предоставляются документы, подтверждающие возникновения (утраты) данного права, в течении 10дней со дня его возникновения ( утрат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ок предоставления документов, подтверждающих право на уменьшение налоговой базы, определён не позднее 01 февраля года, следующего за истекшим налоговым пери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3. Освободить от уплаты налога на 100%:</w:t>
      </w:r>
    </w:p>
    <w:p>
      <w:pPr>
        <w:pStyle w:val="Normal"/>
        <w:jc w:val="both"/>
        <w:rPr/>
      </w:pPr>
      <w:r>
        <w:rPr>
          <w:sz w:val="28"/>
          <w:szCs w:val="28"/>
        </w:rPr>
        <w:t>- инвалиды и участники Великой Отечественной вой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динокие  пенсионеры (старше 80л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ы местного самоуправления, а также учреждения, созданные органами местного самоуправления и отвечающие требованиям статьи 161 Бюджетного кодекс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 образования,   культуры, социального обслуживания и иные организации образования,   социального обслуживания и санаторно-курортные организации, организации культуры, физической культуры и спорта, имеющие организационные формы в виде хозяйственных товариществ и обществ, ассоциации и союзы и другие формы хозяйств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земли общего пользования населенных пунктов (дорог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4 Настоящее решение  вступает в силу с 01.01.2015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фаровское городское поселение                                                  А.В.Фирсо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48:00Z</dcterms:created>
  <dc:creator>User</dc:creator>
  <dc:description/>
  <cp:keywords/>
  <dc:language>en-US</dc:language>
  <cp:lastModifiedBy>Admin</cp:lastModifiedBy>
  <cp:lastPrinted>2014-10-22T13:39:00Z</cp:lastPrinted>
  <dcterms:modified xsi:type="dcterms:W3CDTF">2014-11-07T12:02:00Z</dcterms:modified>
  <cp:revision>3</cp:revision>
  <dc:subject/>
  <dc:title>РОССИЙСКАЯ ФЕДЕРАЦИЯ</dc:title>
</cp:coreProperties>
</file>