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р.п.Чуфарово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3.10.2014г                                                                                               № 62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             </w:t>
      </w:r>
      <w:r>
        <w:rPr/>
        <w:tab/>
        <w:t xml:space="preserve">                     </w:t>
      </w:r>
      <w:r>
        <w:rPr>
          <w:sz w:val="28"/>
          <w:szCs w:val="28"/>
        </w:rPr>
        <w:t>Экз. №__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Соглашения о передаче  администрации  муниципального образования  «Вешкаймский район» осуществления части полномочий администрации муниципального образования Чуфаровское городское поселение по формированию и размещению муниципального заказа на поставки товаров, выполнение работ, оказание услуг для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Чуфаровское городское поселение Вешкаймского района Ульяновской области Совет депутатов 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Советом депутатов муниципального образования   Чуфаровское городское поселение Вешкаймского района Ульяновской области и Советом депутатов муниципального образования «Вешкаймский район» Ульяновской области о передаче (приеме) осуществления части полномочий по формированию и размещению муниципального заказа на поставки товаров, выполнение работ, оказание услуг для нужд  муниципального образования Чуфаровское городское поселение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после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фаровское городское поселение                                               А.В.Фи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о решением Совета                       Утверждено решением Совет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путатов  муниципального                            депутатов  муниципального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образования Чуфаровское                               образования «Вешкаймский</w:t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  <w:t>городское поселение                                        район»</w:t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rPr/>
      </w:pPr>
      <w:r>
        <w:rPr>
          <w:rFonts w:eastAsia="Calibri"/>
          <w:sz w:val="28"/>
        </w:rPr>
        <w:t xml:space="preserve">от 23.10 .2014        № 62                                   от ______________ №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 передаче части полномочий по формированию и размещению муниципального заказа на поставки товаров, выполнения работ, оказание услуг для нужд муниципального образования Чуфаровское городское поселение  </w:t>
      </w:r>
      <w:r>
        <w:rPr>
          <w:b/>
          <w:bCs/>
          <w:color w:val="000000"/>
          <w:spacing w:val="-3"/>
          <w:sz w:val="28"/>
          <w:szCs w:val="28"/>
        </w:rPr>
        <w:t xml:space="preserve">администрации </w:t>
      </w: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 xml:space="preserve">«Вешкаймский район» </w:t>
      </w:r>
      <w:r>
        <w:rPr>
          <w:b/>
          <w:sz w:val="28"/>
          <w:szCs w:val="28"/>
        </w:rPr>
        <w:t xml:space="preserve">на 2015.  </w:t>
      </w:r>
    </w:p>
    <w:p>
      <w:pPr>
        <w:pStyle w:val="Normal"/>
        <w:shd w:fill="FFFFFF" w:val="clear"/>
        <w:spacing w:lineRule="exact" w:line="293" w:before="619" w:after="0"/>
        <w:ind w:right="29" w:firstLine="69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учреждение администрация муниципального образования Чуфаровское городское поселение</w:t>
      </w:r>
      <w:r>
        <w:rPr>
          <w:color w:val="000000"/>
          <w:sz w:val="28"/>
          <w:szCs w:val="28"/>
        </w:rPr>
        <w:t>, именуемое в дальнейшем «Администрация  посе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лице главы администрации Фаловой Галины Васильевны, действующего на основании Устава, с одной стороны, и </w:t>
      </w:r>
      <w:r>
        <w:rPr>
          <w:b/>
          <w:color w:val="000000"/>
          <w:sz w:val="28"/>
          <w:szCs w:val="28"/>
        </w:rPr>
        <w:t>Муниципальное учреждение администрация муниципального образования «Вешкаймский  район»,</w:t>
      </w:r>
      <w:r>
        <w:rPr>
          <w:color w:val="000000"/>
          <w:sz w:val="28"/>
          <w:szCs w:val="28"/>
        </w:rPr>
        <w:t xml:space="preserve"> именуемое в дальнейшем «Администрация района», 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в лице главы администрации   Степанова Юр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колаевича,  действующего на основании Устава, с другой стороны, совместно </w:t>
      </w:r>
      <w:r>
        <w:rPr>
          <w:color w:val="000000"/>
          <w:spacing w:val="-5"/>
          <w:sz w:val="28"/>
          <w:szCs w:val="28"/>
        </w:rPr>
        <w:t>в дальнейшем именуемые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. Предметом настоящего Соглашения является передача в соответствии с частью 4 статьи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15 Федерального закона от 06.10.2003 № 131-Ф3 «Об общих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5.04.2013 N44-ФЗ "О контрактной системе в сфере закупок товаров, работ, услуг для обеспечения государственных и муниципальных нужд" </w:t>
      </w:r>
      <w:r>
        <w:rPr>
          <w:rFonts w:cs="Times New Roman CYR" w:ascii="Times New Roman CYR" w:hAnsi="Times New Roman CYR"/>
          <w:sz w:val="28"/>
          <w:szCs w:val="28"/>
        </w:rPr>
        <w:t>«Администрацией поселения» «Администрации муниципального района» части полномочи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2015 год, а именно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Определение поставщиков (подрядчиков, исполнителей) для нужд «Администрации поселения» способами предусмотренными Законом №44-ФЗ, за исключением закупок, осуществляемых закрытыми способами определения поставщиков (подрядчиков, исполнителей), осуществляемых путём запроса предложений и закупок у единственного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решений о создании комиссий по осуществлению закупок (аукционной, конкурсной, котировочной, единой), определении их состава и порядок работы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          </w:t>
      </w:r>
      <w:r>
        <w:rPr>
          <w:sz w:val="28"/>
          <w:szCs w:val="28"/>
        </w:rPr>
        <w:t>- Осуществление выбора оператора электронной площадки для организации и проведения закупок путём аукциона в электронной форме (электронного аукциона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Формирование извещения об осуществлении закупки, разработка и утверждение документации о закупке на основании технико-экономического зада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Разработка изменения в извещении об осуществлении закупки, разработка и утверждение изменения в документацию о закупк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Формирование извещения об отмене определения поставщика (подрядчика, исполнителя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Представление по запросам заинтересованных лиц аукционную, конкурсную документац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- Формирование разъяснения положений конкурсной документации, документации об аукцион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- Предоставление разъяснения результатов конкурса, результатов рассмотрения и оценки заявок на участие в запросе котировок по запросам участников конкурса, запроса котирово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- Осуществление размещения в единой информационной системе (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) и (или), в случаях предусмотренных Законом №44-ФЗ, на сайтах операторов электронных площадок, извещения об осуществлении закупок, документацию о закупках, изменения в извещения об осуществлении закупок, изменения в документацию о закупках, извещения об отмене определения поставщика (подрядчика, исполнителя), разъяснения положений конкурсной документации, документации об аукционе, протоколы, составленные при определении поставщиков (подрядчиков, исполнителей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Осуществление приема заявок на участие в конкурсе, котировочных заяво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Осуществление приема и возврат денежных средств, внесенных в качестве обеспечения заявки на участие в конкурс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организатором совместных конкурсов или аукционо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Осуществление хранения протоколов, составленных при определении поставщиков (подрядчиков, исполнителей), иных документов и материалов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 Финансирование расходов по реализации полномочий, указанных в статье 1 настоящего Соглашения, осуществляется за счёт средств бюджета муниципального образования Чуфаровское городское посе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ля реализации полномочий, указанных в статье 1 настоящего Соглашения, «Администрация поселения» из бюджета муниципального образования Чуфаровское городское посел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ёт в бюджет муниципального образования «Вешкаймский район» финансовые средства на исполнение полномочий в размере 22500,00 (двадцать две  тысячи пятьсот) рублей 00 копеек,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«Администрация района»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Вносить предложения по совершенствованию системы реализации полномочий выполняемых в рамках настоя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 Требовать от «Администрации поселения» предоставления информации, сведений, необходимых для реализации полномочий, указанных в статье 1 настояще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«Администрация района»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В полном объё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Вести реестр муниципальных контрактов, заключённых по итогам размещения заказо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2.3. До 25 декабря 2015 года возвратить неизрасходованные денежные средства в бюджет муниципального образования Чуфаровское городское по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В случае прекращения исполнения полномочий передать «Администрации поселения» неиспользованные финансовые ресурсы и по акту приёма-передачи протоколы, иные документы и материалы составленные в ходке размещения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«Администрация поселения»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Запрашивать и получать от «Администрации района» сведения, предусмотренные п.3.2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Осуществлять контроль за исполнением переданных полномочий предусмотренных п.3.2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«Администрация поселения» обяза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По запросу «Администрации района» предоставлять информацию, сведения, необходимые для реализации полномочий, указанных в статье 1 настояще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Своевременно и в полном объёме передать финансовые средства, указанные в п.2.2. статьи 2 настояще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Своевременно извещать «Администрацию района» об изменении потребности в товарах, работах и услугах для нужд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 невыполнение или ненадлежащее выполнение настоящего Соглашения (исполнение полномочий)    Стороны   несут      ответствен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ую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«Администрация района» за неисполнение полномочий, переданных настоящим Соглашением,  уплачивает «Администрации поселения» пени.  </w:t>
      </w:r>
      <w:r>
        <w:rPr>
          <w:color w:val="000000"/>
          <w:spacing w:val="-1"/>
          <w:sz w:val="28"/>
          <w:szCs w:val="28"/>
        </w:rPr>
        <w:t xml:space="preserve">Пеня начисляется за каждый день просрочки, и устанавливается в размере, определенном в порядке, установленном Правительством Российской Федерации, но не менее чем одна трехсотая действующей на дату уплаты пени ставки рефинансирования Центрального банка Российской Федерации </w:t>
      </w:r>
      <w:r>
        <w:rPr>
          <w:sz w:val="28"/>
          <w:szCs w:val="28"/>
        </w:rPr>
        <w:t>действовавшей на момент поступления средств в бюджет муниципального образования «Вешкаймский район», от не уплаченной в срок суммы предусмотренной пунктом 2.2. статьи 2 настоящего Соглашения на исполнение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«Администрация поселения» за неисполнение обязательств, предусмотренных пунктом 3.4.2. настоящего Соглашения уплачивает «Администрации района» пени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предусмотренной пунктом 2.2. статьи 2 настояще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Должностные лица «Администрации поселения» несут ответственность за содержание и достоверность представляемых сведений и информации для размещения муниципальных заказов в соответствии с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Должностные лица «Администрации района» в пределах своей компетенции несут ответственность за нарушение законодательства о размещении заказов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разрешения сп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се возможные споры, возникающие между Сторонами по настоящему Соглашению, разрешаются ими путём перего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Срок действия настоящего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действует с 01.01.2015г.  до 31.12.2015 года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и досрочном расторжении Соглашения стороны обязаны письменно уведомить за 1 (один) месяц до истечения соответствующего с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Расторжение настоящего соглашения оформляется Сторонами путём подписания Соглашения о растор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зменения и дополнения настоящего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Основанием для изменения и (или) дополнения Соглашения является взаимное согласие Сторон. При этом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8. Заключительны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Настоящее Соглашение составлено в двух экземплярах, имеющих одинаковую юридическую силу. По одному экземпляру для кажд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Юридические адреса и подпис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Чуфаровское городское посел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433120, Ульяновская область Вешкаймский район, р.п. Чуфарово, ул.Мира, 44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ИНН/КПП 7309902568/730901001, ОКАТО 73207558000, ОКПО 22503898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р/с 40204810100000000020 в ГРКЦ ГУ Банка России по Ульяновской области, г.Ульяновск, БИК 047308001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УФК по Ульяновской облати ( МУ Финансовое управление администрации МО «Вешкаймский район» л/с03632133034)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 xml:space="preserve">Чуфаровское городское поселение    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 xml:space="preserve">                                          </w:t>
            </w:r>
            <w:r>
              <w:rPr/>
              <w:t xml:space="preserve">___________________    </w:t>
            </w:r>
            <w:r>
              <w:rPr>
                <w:sz w:val="28"/>
                <w:szCs w:val="28"/>
              </w:rPr>
              <w:t>Г.В.Фалов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Администрация </w:t>
              <w:br/>
              <w:t>муниципального образования  «Вешкаймский райо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: 433100, Ульяновская область, р.п. Вешкайма, ул. Комсомольская, д.1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УФК по Ульяновской области (Муниципальное учреждение финансовое управление администрации муниципального образования «Вешкаймский район» Ульяновской области ) р/сч. 4010181010000001003, открытый в ГРКЦ ГУ Банка России по Ульяновской области г. Ульяновск БИК </w:t>
            </w:r>
            <w:r>
              <w:rPr>
                <w:rFonts w:eastAsia="Calibri"/>
                <w:sz w:val="22"/>
                <w:szCs w:val="22"/>
                <w:lang w:eastAsia="en-US"/>
              </w:rPr>
              <w:t>04730800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Н 7305000456 КПП 73090100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АТО 73207000000 л/сч. 04683115210 код администратора 50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муниципального образования «Вешкаймский район»</w:t>
            </w:r>
          </w:p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________________ Ю.Н. Степа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Соглашению о передаче части полномочий по формированию и размещению муниципального заказа на поставки товаров, выполнение работ, оказание услуг для нужд муниципального образования Чуфаровское городское поселение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от «23.10. 2014г » №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 для исполнения переданных полномочий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393"/>
        <w:gridCol w:w="17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атьи расходов по ЭК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нцелярские това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м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0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н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0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убликование в официальном печатном изда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на официальном сай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нутризоновые перегов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ждугородние перегов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р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цедур торгов, ведение реестра муниципальных контр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5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Администрация поселения»                   «Администрация район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Чуфаров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Г.В. Фал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«Вешкайм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Ю.Н.Степ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124080A1E4F00C3570100B031C4C80FCB3E9F38D61FDCC78CDE1D5261FG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8:00Z</dcterms:created>
  <dc:creator>User</dc:creator>
  <dc:description/>
  <cp:keywords/>
  <dc:language>en-US</dc:language>
  <cp:lastModifiedBy>Admin</cp:lastModifiedBy>
  <cp:lastPrinted>2014-10-31T08:19:00Z</cp:lastPrinted>
  <dcterms:modified xsi:type="dcterms:W3CDTF">2014-11-18T14:35:00Z</dcterms:modified>
  <cp:revision>10</cp:revision>
  <dc:subject/>
  <dc:title>РОССИЙСКАЯ ФЕДЕРАЦИЯ</dc:title>
</cp:coreProperties>
</file>