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оября 2014 года                                                                        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Экз. №__</w:t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конкурса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главы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Чуфаров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.1. Положения о порядке проведения конкурса по отбору кандидатов на замещение должности главы Администрации муниципального образования Чуфаровское городское поселение, утвержденного решением Совета депутатов муниципального образования Чуфаровское городское поселение Вешкаймского района от 22.10.2009 №  3,  в редакции решения Совета депутатов муниципального образования Чуфаровское городское поселение от 27.10.2014 № 71 «О внесении изменений в решение Совета депутатов от 22.10.2009 № 3 «Об утверждении положения о порядке проведения конкурса на замещение должности главы Администрации муниципального образования Чуфаровское городское поселение Вешкаймского района Ульяновской области», Совет депутатов муниципального образования Чуфаров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ъявить конкурс на замещение вакантной должности главы  Администрации муниципального образования Чуфаровское городское поселение Вешкаймского района  Ульяновской  области и назначить дату проведения конкурса на 10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, информационное сообщение о проведении конкурса и проект контракта с главой администрации одновременно с настоящим решением, в газете «Новости поселения» и разместить  материал на официальном сайте муниципального образования Чуфаровское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Вешкаймского района Ульяновской области                                   А.В.Фирсов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9:00Z</dcterms:created>
  <dc:creator>User</dc:creator>
  <dc:description/>
  <cp:keywords/>
  <dc:language>en-US</dc:language>
  <cp:lastModifiedBy>Admin</cp:lastModifiedBy>
  <cp:lastPrinted>2014-11-17T09:13:00Z</cp:lastPrinted>
  <dcterms:modified xsi:type="dcterms:W3CDTF">2014-11-17T12:09:00Z</dcterms:modified>
  <cp:revision>2</cp:revision>
  <dc:subject/>
  <dc:title>РОССИЙСКАЯ ФЕДЕРАЦИЯ</dc:title>
</cp:coreProperties>
</file>