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2014 года                                        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Экз. №__</w:t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от 22.10.2009 № 3 «Об утверждении положения о порядке проведения  конкурса на замещение должности главы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Чуфар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внесенными, 136 Федеральным законом  от 27.05.2014 года,   изменениями в статью 37 Федерального закона от 06.10.2003 № 131-ФЗ «Об общих принципах организации местного  самоуправления в Российской Федерации»,  Совет депутатов муниципального образования Чуфаровское городское поселение Вешкай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депутатов муниципального образования Чуфаровское городское поселение от 22.10.2009 года № 3 «Об утверждении положения о порядке проведения конкурса на замещение должности главы Администрации муниципального образования Чуфаровское городское поселение Вешкаймского района Ульян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3.3. раздела 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3. Общее число членов конкурсной комиссии составляет 6 (шесть) человек, из которых 3 (три) назначаются Советом депутатов муниципального образования Чуфаровское городское поселение,  другие 3 (три) члена конкурсной комиссии назначаются – главой администрации муниципального образования «Вешкайм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после подписания, подлежит официальному опубликованию (обнародованию) и размещается на официальном сайте муниципального образования Чуфаров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Вешкаймского района Ульяновской области                                   А.В.Фирсов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4:00Z</dcterms:created>
  <dc:creator>User</dc:creator>
  <dc:description/>
  <cp:keywords/>
  <dc:language>en-US</dc:language>
  <cp:lastModifiedBy>Admin</cp:lastModifiedBy>
  <cp:lastPrinted>2014-11-08T10:39:00Z</cp:lastPrinted>
  <dcterms:modified xsi:type="dcterms:W3CDTF">2014-11-20T07:55:00Z</dcterms:modified>
  <cp:revision>3</cp:revision>
  <dc:subject/>
  <dc:title>РОССИЙСКАЯ ФЕДЕРАЦИЯ</dc:title>
</cp:coreProperties>
</file>