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ФАРО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ШКАЙМСКОГО РАЙОНА 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ноября 2014                                                                                  № 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Экз. №___</w:t>
      </w:r>
    </w:p>
    <w:p>
      <w:pPr>
        <w:pStyle w:val="Normal"/>
        <w:jc w:val="center"/>
        <w:rPr/>
      </w:pPr>
      <w:r>
        <w:rPr/>
        <w:t>р.п. Чуфа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оставе конкурсной комиссии и  утверждении секретаря конкурсной комиссии по проведению конкурса на замещение должности главы Администраци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фаровское городское посе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унктом 3.3. «Положения о порядке проведения конкурса по отбору кандидатов на замещение должности главы Администрации муниципального образования Чуфаровское городское поселение Вешкаймского района Ульяновской области» утвержденного Решением Совета депутатов от 22.10.2009г. № 3, в редакции Решения от 27.10.2014 № 71 о внесении изменений в вышеуказанное решение, Совет депутатов муниципального образования Чуфаровское городское пос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шкаймского района Ульяновской обла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личественный состав конкурсной комиссии из шести человек: 3 человека назначаются Советом депутатов муниципального образования, вторая половина назначается, в соответствии с Постановление главы администрации муниципального образования «Вешкайм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состав конкурсной комиссии от Совета депутатов муниципального образования Чуфаровское городское поселение вклю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ришина Виктора Федоровича – депутата Совета депутатов муниципального образования Чуфаровское городское поселение (по согласовани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менову Светлану Сергеевну – специалиста-юриста Администрации муниципального образования Чуфаровское городское поселение (по согласованию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ирсову Л.А.   - преподаватель Чуфаровской СОШ – депутат Совета депутатов муниципального образования «Вешкаймский район» (по согласованию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главы администрации муниципального образования «Вешкаймский район» от 12.11.2014 № 2048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нкурсной комиссии вклю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яжева Петра Александровича – первого заместителя главы администрации муниципального образования «Вешкайм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ндину Наталью Юрьевну – заместителя главы администрации муниципального образования «Вешкайм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ртынову Татьяну Александровну – начальника финансового управления администрации муниципального образования «Вешкаймский район» - куратора Чуфар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секретарем конкурсной комиссии по проведению конкурса на замещение должности Главы администрации муниципального образования Чуфаровское городское поселение  -  Семенову Светлану Серге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законную силу после подписания, подлежит официальному опубликованию (обнародованию) и размещается на сайте муниципального образования Чуфаровское город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фаровское городское посел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шкаймского района Ульяновской области                                   А.В. Фир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56:00Z</dcterms:created>
  <dc:creator>User</dc:creator>
  <dc:description/>
  <cp:keywords/>
  <dc:language>en-US</dc:language>
  <cp:lastModifiedBy>Admin</cp:lastModifiedBy>
  <cp:lastPrinted>2009-11-16T18:15:00Z</cp:lastPrinted>
  <dcterms:modified xsi:type="dcterms:W3CDTF">2014-11-20T07:56:00Z</dcterms:modified>
  <cp:revision>2</cp:revision>
  <dc:subject/>
  <dc:title>РОССИЙСКАЯ ФЕДЕРАЦИЯ</dc:title>
</cp:coreProperties>
</file>