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2014</w:t>
        <w:tab/>
        <w:t xml:space="preserve">                                                                                   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Экз.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порядке присвоения и сохранения муниципальным служащим классных чинов муниципальных служащих  муниципального образования Чуфаровское городское пос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пределения соответствия муниципального служащего замещаемой муниципальной должности, руководствуясь  Федеральными законами и законом Ульяновской области от 31.03.2009г № 25-ЗО «О внесении изменений в закон Ульяновской области «О муниципальной службе в Ульяновской области» Совет депутатов муниципального образования Чуфаровское город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оложение «О порядке присвоения и сохранения муниципальным служащим классных чинов муниципальных служащих  муниципального образования Чуфаровское городское поселение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после подписания и подлежи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А.В.Фи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 xml:space="preserve">Депутатов МО Чуфаровское </w:t>
      </w:r>
    </w:p>
    <w:p>
      <w:pPr>
        <w:pStyle w:val="Normal"/>
        <w:jc w:val="right"/>
        <w:rPr/>
      </w:pPr>
      <w:r>
        <w:rPr/>
        <w:t>городское поселение</w:t>
      </w:r>
    </w:p>
    <w:p>
      <w:pPr>
        <w:pStyle w:val="Normal"/>
        <w:jc w:val="right"/>
        <w:rPr/>
      </w:pPr>
      <w:r>
        <w:rPr/>
        <w:t>от 27.10.2014 № 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своения и сохранения  муниципальным служащим классных чинов муниципальных служащих муниципального образования Чуфаровское городское посел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 порядке присвоения и сохранения муниципальным служащим классных чинов муниципальных служащих муниципального образования Чуфаровское городское поселение (далее по тексту – Положение) определяет порядок и условия реализации Закона Ульяновской области от 31.03.2009 № 25-ЗО и определяет порядок присвоения и сохранения классных чинов муниципальным служащим в муниципальном образовании Чуфаровское городское поселение (далее -муниципальное  образ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ым служащим, работающим в  муниципальном образовании,  в соответствии с действующим законодательством присваиваются следующие классные чины, соответствующие группам должностей муниципальной службы (от низшего к высш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службы</w:t>
            </w:r>
          </w:p>
        </w:tc>
      </w:tr>
      <w:tr>
        <w:trPr>
          <w:trHeight w:val="95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 муниципальной службы 2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 муниципальной службы 1 клас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1 класс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аршинство классных чинов определяется последовательностью их перечисления в пункте 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лассные чины муниципальным служащим муниципального образования присваиваются распоряжением представителя нанимателя органа местного самоуправления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 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лассный чин может быть первым и очере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ервым классным чином в зависимости от группы должностей муниципальной служб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ля младшей группы должностей муниципальной службы – секретарь муниципальной службы 3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старшей группы должностей муниципальной службы – референт муниципальной службы 3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>3) для ведущей группы должностей муниципальной службы – советник муниципальной службы 3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ля главной группы должностей муниципальной службы – муниципальный советник 3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для высшей группы должностей муниципальной службы – действительный муниципальный советник 3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 муниципального служащего на должность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 равный или более высокий, чем классный чин, присвоенный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Для прохождения муниципальной службы в классных чинах устанавливаются следующие срок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классных чинах секретаря муниципальной службы 3 и 2 класса и референта муниципальной службы 3 и 2 класса – не менее од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классных чинах советника  муниципальной службы 3 и 2 класса и муниципального советника 3 и 2 класса – не менее дву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классных чинах действительного муниципального советника 3 и 2 класса устанавливается срок не менее од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4) в классных чинах секретаря муниципальной службы 1 класса, референта муниципальной службы 1 класса, советника муниципальной службы 1 класса, муниципального советника 1 класса и действительного муниципального советника 1 класса сроки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Сроки муниципальной службы в присвоенном классном чине исчисляются со дня присвоения классного ч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При назначении муниципального служащего на более высокую должность муниципальной службы ему, может быть,  присвоен очередной классный чин, если истек срок, установленный пунктом 8 настоящего Порядка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пунктом 5 настоящего Порядка первым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ный чин присваивается муниципальному служащему в соответствии с настоящим пунктом после успешного завершения испытания (квалификационного экзамена)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Муниципальным служащим,  замещающим должности муниципальной службы, классные чины присваиваются после сдачи ими квалификацио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м служащим, замещающим должности муниципальной службы, относящиеся к высшей группе должностей муниципальной службы, классные чины присваиваются после сдачи квалификационного экзамена, если решение о сдаче квалификационного экзамена этими муниципальными служащими принято представителем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е местной администрации, замещающему свою должность по контракту, первый классный чин присваивается без сдачи квалификационного экзам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Квалификационный экзамен проводится по решению представителя нанимателя (работодателя), которое он принимает по собственной инициативе или по инициативе муниципального служащего. Данное решение принимается по мере необходимости, но не чаще одного раза в год и не реже одного раза в три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Квалификационный экзамен проводится аттестационной комиссией муниципального образования (далее – комиссия) в порядке, установленном Положением о проведении аттестации муниципальных служащих в администрации муниципального образования Чуфаровское городское поселение, утвержденным Постановлением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0:00Z</dcterms:created>
  <dc:creator>User</dc:creator>
  <dc:description/>
  <cp:keywords/>
  <dc:language>en-US</dc:language>
  <cp:lastModifiedBy>Admin</cp:lastModifiedBy>
  <cp:lastPrinted>2014-11-08T14:06:00Z</cp:lastPrinted>
  <dcterms:modified xsi:type="dcterms:W3CDTF">2014-12-04T08:00:00Z</dcterms:modified>
  <cp:revision>2</cp:revision>
  <dc:subject/>
  <dc:title>СОВЕТ ДЕПУТАТОВ МУНИЦИПАЛЬНОГО ОБРАЗОВАНИЯ</dc:title>
</cp:coreProperties>
</file>