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 Вешкаймского района Ульяновской области на 2015г и на плановый период 2016 и 2017годов» от 18. 12.2014г   № 80</w:t>
      </w:r>
    </w:p>
    <w:p>
      <w:pPr>
        <w:pStyle w:val="ConsPlusNonformat"/>
        <w:widowControl/>
        <w:tabs>
          <w:tab w:val="clear" w:pos="708"/>
          <w:tab w:val="left" w:pos="3420" w:leader="none"/>
          <w:tab w:val="left" w:pos="5205" w:leader="none"/>
          <w:tab w:val="right" w:pos="94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муниципального образования Чуфаровское городское поселение Вешкаймского района Ульяновской области на 2015год </w:t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6 и 2017годов</w:t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tbl>
      <w:tblPr>
        <w:tblW w:w="1006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581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5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муниципального образования Чуфаровское городское поселение Вешкаймского района Ульяновской области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32 «Муниципальное учреждение администрация муниципального образования Чуфаровское городское поселение Вешкаймского района Ульяновской области»                        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 действий  должностным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ми органов местного самоуправления,         уполномоченными в соответствии с                            законодательными актами Российской Федерации  на совершение нотариальных действ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2033 10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  средств бюджетов посел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2085 10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сумм,  аккумулируемых   в   ходе  проведения  аукционов по продаже акций, находящихся в собственности посел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3050 10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 предоставления бюджетных  кредитов  внутри  страны  за счет средств бюджетов посел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х участков.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ходящиеся   в   собственности поселений (за исключением  земельных  участков муниципальных бюджетных и  автономных учреждений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,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  поселений и созданных   ими    учреждений (за  исключением имущества муниципальных, бюджетных и автономных учреждений).                        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 находящегося в собственности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3 02995 10 0000 1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1050 10 0000 4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 находящихся в собственности посел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4050 10 0000 4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   нематериальных активов,  находящихся  в  собственно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 земельных участков муниципальных бюджетных и  автономных учреждений).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33050 10 0000 14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     товаров, работ, услуг для обеспечения государственных и  муниципальных нужд  для нужд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неналоговые   доходы бюджетов посел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поселений     на  выравнивание  бюджетной обеспеченности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поселений на поддержку мер по обеспечению сбалансированности бюджетов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9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поселений на  поощрение достижения наилучших показателей деятельности органов местного самоуправления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1999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3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 поселений    на реформирование муниципальных финансов        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8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 поселений    на  обеспечение жильем молодых семей.   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 бюджетам поселений    на государственную поддержку  малого и среднего  предпринимательства, включая крестьянские (фермерские ) хозяйства.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2019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1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бюджетам поселений    на осуществление капитального ремонта гидротехнических сооружений, находящихся  в муниципальной собственности, и бесхозяйных                           гидротехнических сооруж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41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2046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поселений    на 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ю в Российскую Федерацию соотечественников, проживающих за рубеж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2051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поселений    на реализацию федеральных целевых программ.        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2071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2077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8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поселений на бюджетные  инвестиции для модернизации  объектов  коммунальной  инфраструктуры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2079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 поселений  на переселение граждан из жилищного фонда, признанного непригодным для проживания, и (или) жилищного фонда с высоким уровнем износа ( более 70 процент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2080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 бюджетам поселений   для  обеспечения земельных участков коммунальной инфраструктурой в целях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го строительства.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2085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существление мероприятий по обеспечению жильё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2105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2109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проведение капитального  ремонта многоквартирных дом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2132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приобретение оборудования для быстровозводимых физкультурно- 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02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осуществление  первичного воинского учёта на  территориях, где отсутствуют военные  комиссариаты.             </w:t>
            </w:r>
          </w:p>
        </w:tc>
      </w:tr>
      <w:tr>
        <w:trPr>
          <w:trHeight w:val="9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 поселений на выполнение передаваемых полномочий субъектов Российской Федер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39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закладку и уход за многолетними насажд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41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озмещение сельскохозяйственным товаропроизводителям( 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годах на срок до 1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46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годах на срок до 8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47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69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беспечение жильём отдельных категорий граждан, установленных Федеральным законом от 12 января 1995года № 5-ФЗ «О ветеранах», в соответствии с Указом Президента Российской Федерации от 77 мая 2008года №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70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беспечение жильём отдельных категорий граждан, установленных Федеральными законами от 12 января 1995 года №5-ФЗ «О ветеранах» и от 24 ноября 1995года №181-ФЗ « О социальной защите инвалидов в Российской Федерац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73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       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4025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4026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4033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на  премирование победителей Всероссийского конкурса на звание «Самое благоустроенное городское  (сельское поселение) Росс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4041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 трансферты, передаваемые бюджетам посел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9014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в бюджеты   поселений  от федераль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9024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 в  бюджеты поселений о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9054 10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в бюджеты    поселений от бюдже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3 05000 10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    поступления       от  государственных (муниципальных) организаций  в  бюджеты посел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3 05010 10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3 05020 10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3 05030 10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в бюджеты поселений от государственной корпорации-Фонда содействия реформированию жилищно-коммунального хозяйства на обеспечение мероприятий по капитальному ремонту многоквартирных домов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3 05040 10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поселений от государственной корпорации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3 05050 10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поселений от государственной корпорации- Фонда содействия реформированию жилищно-коммунального хозяйства на обеспечение мероприятий по переселению граждан из аварийного жилищного  фонда с учё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3 05099 10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4 05000   10 0000 18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4 05010   10 0000 18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4 05020   10 0000 18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4 05099   10 0000 18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в  бюджеты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8 05000 10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ения из бюджетов поселений (в бюджеты поселений) для осуществления возврата(зачета) излишне  уплаченных или излишне взысканных сумм  налогов, сборов и иных платежей, а также сумм  процентов за несвоевременное осуществление такого возврата и процентов, начисленных на   излишне  взысканные суммы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18 05000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18 05000 10 0000  18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18 05010 10 0000 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20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20 10 0000  18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30 10 0000  18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8:00Z</dcterms:created>
  <dc:creator>User</dc:creator>
  <dc:description/>
  <cp:keywords/>
  <dc:language>en-US</dc:language>
  <cp:lastModifiedBy>Admin</cp:lastModifiedBy>
  <cp:lastPrinted>2014-12-18T20:44:00Z</cp:lastPrinted>
  <dcterms:modified xsi:type="dcterms:W3CDTF">2014-12-18T17:46:00Z</dcterms:modified>
  <cp:revision>91</cp:revision>
  <dc:subject/>
  <dc:title>АДМИНИСТРАЦИЯ МУНИЦИПАЛЬНОГО ОБРАЗОВАНИЯ</dc:title>
</cp:coreProperties>
</file>