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 Ульяновской области на 2015г и на плановый период 2016 и 2017годов» от 18.12.2014г №8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 муниципального образования Чуфаровское город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е Вешкаймского района Ульяновской области на 2015год и на плановый период 2016 и 2017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73"/>
        <w:gridCol w:w="52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-нистра-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 « Муниципальное учреждение администрация муниципального образования Чуфаровское городское поселение» Вешкаймского района Ульяновской обла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1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1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2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2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иностранной валюте, предоставленные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2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2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2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2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ёту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1 00 00 0000 500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финансовых резервов бюджет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1 01 00 0000 510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 денежных средств финансовых резервов  бюджет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1 10 0000 5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 0102 00 0000 5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финансовых резервов бюджетов,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2 10 0000 5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финансовых резервов бюджетов поселений,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2 00 0000 5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, временно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 02 10 0000 5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 поселений, временно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финансовых резерв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1 10 0000 6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2 00 0000 6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финансовых резервов бюджетов,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 02 10 0000  6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финансовых резервов бюджетов поселений,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2 00 0000 6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, временно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2 10 0000 6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, временно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1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3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ая разн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3 00 10 0000 17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зница по средствам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32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4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государственных и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у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4 01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, либо обусловлено уступкой гаранту прав требования бенефициара  к принципал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 04 02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иностранной валю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2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государственных и муниципальных гарантий ведёт к возникновению права регрессного требования гаранта к принцип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2 10 0000 8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ёт к возникновению права регрессного требования гаранта к принцип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10 0000 6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10 0000 5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врат бюджетных кредитов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6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источники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 06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источников финансирования дефицитов бюджетов за счёт иных финансовых актив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1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иных финансовых активов в собственности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10 0000 5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ных финансовых активов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источников финансирования дефицитов бюджетов за счёт иных финансовых актив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1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иных финансовых активов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10 0000 6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иных финансовых активов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ё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ёт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8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юджетные кредиты (ссуды), предоставленные внутри стра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8 00 10 0000 6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бюджетных кредитов (ссуд), предоставленных бюджетами поселений внутри стра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8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чих бюджетных кредитов внутри стра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8 00 10 0000 5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чих бюджетных кредитов бюджетам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1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государственной (муниципальной)  собственности поселений за счёт средств организаций, лицевые счета которым открыты в территориальных органах Федерального казначейства или в финансовых органах   в соответствии с законодательством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10 0000 5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поселений за счёт средств организаций, учредителями которых являются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49:00Z</dcterms:created>
  <dc:creator>Andrew</dc:creator>
  <dc:description/>
  <cp:keywords/>
  <dc:language>en-US</dc:language>
  <cp:lastModifiedBy>Admin</cp:lastModifiedBy>
  <cp:lastPrinted>2014-12-26T20:20:00Z</cp:lastPrinted>
  <dcterms:modified xsi:type="dcterms:W3CDTF">2014-12-26T17:23:00Z</dcterms:modified>
  <cp:revision>87</cp:revision>
  <dc:subject/>
  <dc:title>                                                                   Приложение №</dc:title>
</cp:coreProperties>
</file>