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600" w:leader="none"/>
        </w:tabs>
        <w:ind w:left="540" w:right="-81" w:firstLine="540"/>
        <w:rPr>
          <w:b w:val="false"/>
          <w:b w:val="false"/>
          <w:bCs w:val="false"/>
          <w:sz w:val="16"/>
          <w:szCs w:val="16"/>
        </w:rPr>
      </w:pPr>
      <w:r>
        <w:rPr>
          <w:bCs w:val="false"/>
          <w:sz w:val="16"/>
          <w:szCs w:val="16"/>
        </w:rPr>
        <w:t xml:space="preserve">                                     </w:t>
      </w:r>
      <w:r>
        <w:rPr>
          <w:b w:val="false"/>
          <w:sz w:val="28"/>
          <w:szCs w:val="28"/>
        </w:rPr>
        <w:t xml:space="preserve"> </w:t>
      </w:r>
      <w:r>
        <w:rPr>
          <w:bCs w:val="false"/>
          <w:sz w:val="16"/>
          <w:szCs w:val="16"/>
        </w:rPr>
        <w:t xml:space="preserve">  </w:t>
      </w:r>
    </w:p>
    <w:p>
      <w:pPr>
        <w:pStyle w:val="Heading2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Heading2"/>
        <w:rPr>
          <w:sz w:val="28"/>
        </w:rPr>
      </w:pPr>
      <w:r>
        <w:rPr>
          <w:sz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УФАРОВСКОЕ ГОРОДСКОЕ ПОС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ЕШКАЙМСКОГО РАЙОНА УЛЬЯН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>
          <w:sz w:val="32"/>
          <w:szCs w:val="32"/>
          <w:u w:val="single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0"/>
          <w:szCs w:val="32"/>
          <w:u w:val="single"/>
        </w:rPr>
      </w:pPr>
      <w:r>
        <w:rPr>
          <w:b/>
          <w:bCs/>
          <w:sz w:val="20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0"/>
        </w:rPr>
        <w:t>р. п. Чуфаров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24 .09. 2014г.                                                                                                №  57а        </w:t>
      </w:r>
    </w:p>
    <w:p>
      <w:pPr>
        <w:pStyle w:val="Normal"/>
        <w:tabs>
          <w:tab w:val="clear" w:pos="708"/>
          <w:tab w:val="left" w:pos="7935" w:leader="none"/>
          <w:tab w:val="left" w:pos="8250" w:leader="none"/>
        </w:tabs>
        <w:rPr>
          <w:b/>
          <w:b/>
          <w:sz w:val="28"/>
        </w:rPr>
      </w:pPr>
      <w:r>
        <w:rPr>
          <w:b/>
          <w:sz w:val="28"/>
        </w:rPr>
        <w:tab/>
        <w:t>Экз. № ___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депутатов от 20.12.2013 № 32  «О бюджете муниципального образования Чуфаровское   городское поселение Вешкаймского района Ульяновской области</w:t>
      </w:r>
    </w:p>
    <w:p>
      <w:pPr>
        <w:pStyle w:val="Heading3"/>
        <w:jc w:val="center"/>
        <w:rPr/>
      </w:pPr>
      <w:r>
        <w:rPr>
          <w:sz w:val="28"/>
          <w:szCs w:val="28"/>
        </w:rPr>
        <w:t>на 2014 год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Рассмотрев ходатайство администрации муниципального образования Чуфаровское городское поселение Вешкаймского района Ульяновской области, на основании  Решения Совета депутатов   муниципального образования Чуфаровское городское поселение № 57а от 24.09.2014года Совет депутатов муниципального образования Чуфаровское городское поселение Вешкаймского района Ульяновской области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ШИЛ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 xml:space="preserve">Внести в решение Совета депутатов   от 20.12.2013года №32 »О бюджете муниципального образования Чуфаровское городское поселение Вешкаймского района Ульяновской области на 2014год» с изменениями внесёнными  в решение Совета депутатов от 10.02.2014г № 40а; от 04.03.2014г №41; от 11.07.2014г №52; от 11.08.2014г №54  следующие изменения: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статью 1 абзаца 2; 3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- общий объём доходов бюджета муниципального образования Чуфаровское  городское поселение Вешкаймского района Ульяновской области в сумме 8 973 192 рубля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щий объём  расходов бюджета муниципального образования Чуфаровское  городское поселение Вешкаймского района Ульяновской области в сумме 9 066 824рубля,47копеек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ефицит бюджета муниципального образования Чуфаровское городское поселение Вешкаймского района Ульяновской области  в сумме 93632 рубля 47 копеек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В приложении 3 «Доходы бюджета муниципального образования Чуфаровское городское поселение Вешкаймского района Ульяновской области в разрезе кодов видов доходов, подвидов доходов, классификации операций сектора государственного управления, относящихся к доходам бюджетов, классификации доходов бюджетов бюджетной классификации Российской Федерации на 2014год» внести следующие изменения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зделе «Безвозмездные поступления» код «200 00000 00 0000 000» сумму» 6 448 892» изменить на сумму «6 648 892»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зделе « Безвозмездные поступления от других бюджетов бюджетной системы Российской Федерации» код «202 00000 00 0000 000» сумму  «6448 892» изменить на сумму «6 648 892»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 строке «Иные межбюджетные трансферты» код «2 02 04000 00 0000 151» сумму «1 352 370» изменить на сумму «1 552 370»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 строке «Прочие межбюджетные трансферты, передаваемые бюджетам» код « 2 02 04999 00 0000 151» сумму «1 352 370» изменить на сумму « 1 552 370»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 строке «Прочие межбюджетные трансферты, передаваемые бюджетам поселений» код «2 02 04999 10 0000 151» сумму «1 352 370» изменить на сумму « 1 552 370»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троке «Всего доходов сумму « 8 773 192» изменить на сумму «8973192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3) Утвердить Приложение 4 «Источники внутреннего финансирования дефицита бюджета муниципального образования Чуфаровское городское поселение Вешкаймского района Ульяновской области на 2014год к настоящему решению с учётом изменений и дополн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Утвердить Приложение 5 «Распределение бюджетных ассигнований муниципального образования Чуфаровское городское поселение Вешкаймского района Ульяновской области по разделам, подразделам, целевым статьям и группам видов расходов классификации расходов бюджетов  Российской Федерации на 2014год » к настоящему решению с учётом изменений и дополнений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Утвердить Приложение 6 «Ведомственная структура расходов бюджета муниципального образования Чуфаровское городское поселение Вешкаймского района Ульяновской области на 2014год» к настоящему решению с учётом изменений и дополнений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 В приложении 8 »Распределение бюджетных ассигнований муниципального образования Чуфаровское городское поселение Вешкаймского района Ульяновской области по разделам и подразделам классификации расходов бюджетов Российской Федерации на 2014год внести следующие изменения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зделе 01 « Общегосударственные вопросы» сумму « 2 778 864,81» изменить на сумму «3 197 584, 81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- в строке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(раздел  01,подраздел 04) сумму «1 384 413,34 » изменить на сумму «1 394 413,34»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 строке «Другие общегосударственные вопросы» (раздел 01, подраздел 13) сумму «1 213 251,47 » изменить на сумму « 1 621 971,47 »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 разделе 03 «Национальная безопасность и правоохранительная деятельность» сумму «556 523,66 » изменить на сумму «534 666,66»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 в строке «Защита населения и территории от чрезвычайных ситуаций природного и техногенного характера, гражданская оборона» (раздел 03, подраздел 09) сумму  «140 600» изменить на сумму « 87 900»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в строке «Обеспечение пожарной безопасности» (раздел 03, подраздел10) сумму «415 923,66 » изменить на сумму « 446 766,66»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зделе 04 « Национальная экономика» сумму «763 500» изменить на сумму «857 487»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 строке «Дорожное хозяйство (дорожные фонды)» (раздел 04, подраздел 09) сумму « 757 500» изменить на сумму « 851 487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В разделе 05» Жилищно - коммунальное хозяйство» сумму «2 619 540 » изменить на сумму « 2 328 690»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 строке « Жилищное хозяйство» (раздел 05, подраздел 01) сумму « 390000» изменить на сумму « 190 000»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 строке «Благоустройство» (раздел 05, подраздел 03) сумму «1 516 040» изменить на сумму « 1 425 190»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троке «Культура» (раздел 08, подраздел 01) сумму « 1 738 015,93» изменить на сумму «1 315 421,89»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троке «Всего расходов» сумму «8 866 824,47» изменить на сумму «9066824,47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Решение вступает в силу с момента официального опубликования (обнародования) в газете «Новости поселения» и размещению на сайте муниципального образования Чуфаровское  город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</w:t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>
          <w:sz w:val="28"/>
          <w:szCs w:val="28"/>
        </w:rPr>
        <w:t>Чуфаровское городское поселение</w:t>
        <w:tab/>
        <w:t xml:space="preserve">                      А.В. Фирсов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</w:t>
      </w:r>
      <w:r>
        <w:rPr>
          <w:sz w:val="28"/>
        </w:rPr>
        <w:t xml:space="preserve">  </w:t>
      </w:r>
    </w:p>
    <w:sectPr>
      <w:type w:val="nextPage"/>
      <w:pgSz w:w="11906" w:h="16838"/>
      <w:pgMar w:left="1540" w:right="707" w:gutter="0" w:header="0" w:top="568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Заголовок 4 Знак"/>
    <w:basedOn w:val="Style9"/>
    <w:qFormat/>
    <w:rPr>
      <w:b/>
      <w:bCs/>
      <w:sz w:val="24"/>
      <w:szCs w:val="22"/>
    </w:rPr>
  </w:style>
  <w:style w:type="character" w:styleId="2">
    <w:name w:val="Основной текст с отступом 2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FF000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36:00Z</dcterms:created>
  <dc:creator>Natalija</dc:creator>
  <dc:description/>
  <cp:keywords/>
  <dc:language>en-US</dc:language>
  <cp:lastModifiedBy>Admin</cp:lastModifiedBy>
  <cp:lastPrinted>2014-11-21T17:52:00Z</cp:lastPrinted>
  <dcterms:modified xsi:type="dcterms:W3CDTF">2014-11-26T08:41:00Z</dcterms:modified>
  <cp:revision>126</cp:revision>
  <dc:subject/>
  <dc:title>РОССИЙСКАЯ  ФЕДЕРАЦИЯ</dc:title>
</cp:coreProperties>
</file>