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600" w:leader="none"/>
        </w:tabs>
        <w:ind w:left="540" w:right="-81" w:firstLine="540"/>
        <w:rPr>
          <w:b w:val="false"/>
          <w:b w:val="false"/>
          <w:bCs w:val="false"/>
          <w:sz w:val="16"/>
          <w:szCs w:val="16"/>
        </w:rPr>
      </w:pPr>
      <w:r>
        <w:rPr>
          <w:bCs w:val="false"/>
          <w:sz w:val="16"/>
          <w:szCs w:val="16"/>
        </w:rPr>
        <w:t xml:space="preserve">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Cs w:val="false"/>
          <w:sz w:val="16"/>
          <w:szCs w:val="16"/>
        </w:rPr>
        <w:t xml:space="preserve">  </w:t>
      </w:r>
    </w:p>
    <w:p>
      <w:pPr>
        <w:pStyle w:val="Heading2"/>
        <w:rPr>
          <w:sz w:val="28"/>
        </w:rPr>
      </w:pPr>
      <w:r>
        <w:rPr>
          <w:sz w:val="28"/>
        </w:rPr>
        <w:t>РОССИЙСКАЯ ФЕДЕРАЦИЯ</w:t>
      </w:r>
    </w:p>
    <w:p>
      <w:pPr>
        <w:pStyle w:val="Heading2"/>
        <w:rPr>
          <w:sz w:val="28"/>
        </w:rPr>
      </w:pPr>
      <w:r>
        <w:rPr>
          <w:sz w:val="28"/>
        </w:rPr>
        <w:t>СОВЕТ ДЕПУТАТОВ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ЧУФАРОВСКОЕ ГОРОД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ЕШКАЙМСКОГО РАЙОНА УЛЬЯН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>
          <w:sz w:val="32"/>
          <w:szCs w:val="32"/>
          <w:u w:val="single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0"/>
          <w:szCs w:val="32"/>
          <w:u w:val="single"/>
        </w:rPr>
      </w:pPr>
      <w:r>
        <w:rPr>
          <w:b/>
          <w:bCs/>
          <w:sz w:val="20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0"/>
        </w:rPr>
        <w:t>р. п. Чуфарово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18 .11. 2014г.                                                                                                №  76        </w:t>
      </w:r>
    </w:p>
    <w:p>
      <w:pPr>
        <w:pStyle w:val="Normal"/>
        <w:tabs>
          <w:tab w:val="clear" w:pos="708"/>
          <w:tab w:val="left" w:pos="7935" w:leader="none"/>
          <w:tab w:val="left" w:pos="8250" w:leader="none"/>
        </w:tabs>
        <w:rPr>
          <w:b/>
          <w:b/>
          <w:sz w:val="28"/>
        </w:rPr>
      </w:pPr>
      <w:r>
        <w:rPr>
          <w:b/>
          <w:sz w:val="28"/>
        </w:rPr>
        <w:tab/>
        <w:t>Экз. № ___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3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решение Совета депутатов от 20.12.2013 № 32  «О бюджете муниципального образования Чуфаровское   городское поселение Вешкаймского района Ульяновской области</w:t>
      </w:r>
    </w:p>
    <w:p>
      <w:pPr>
        <w:pStyle w:val="Heading3"/>
        <w:jc w:val="center"/>
        <w:rPr/>
      </w:pPr>
      <w:r>
        <w:rPr>
          <w:sz w:val="28"/>
          <w:szCs w:val="28"/>
        </w:rPr>
        <w:t>на 2014 год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Рассмотрев ходатайство администрации муниципального образования Чуфаровское городское поселение Вешкаймского района Ульяновской области, на основании  Решения Совета депутатов   муниципального образования Чуфаровское городское поселение № 76 от 18.11.2014года Совет депутатов муниципального образования Чуфаровское городское поселение Вешкаймского района Ульяновской области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РЕШИЛ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 xml:space="preserve">Внести в решение Совета депутатов   от 20.12.2013года №32 »О бюджете муниципального образования Чуфаровское городское поселение Вешкаймского района Ульяновской области на 2014год» с изменениями внесёнными  в решение Совета депутатов от 10.02.2014г № 40а; от 04.03.2014г №41; от 11.07.2014г №52; от 11.08.2014г №54; от 24.09.2014г № 57а  следующие изме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) статью 1 абзаца 2; 3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общий объём доходов бюджета муниципального образования Чуфаровское  городское поселение Вешкаймского района Ульяновской области в сумме 8 969 292 рубля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щий объём  расходов бюджета муниципального образования Чуфаровское  городское поселение Вешкаймского района Ульяновской области в сумме 9 062 924рубля,47копеек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дефицит бюджета муниципального образования Чуфаровское городское поселение Вешкаймского района Ульяновской области  в сумме 93632 рубля 47 копеек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приложении 3 «Доходы бюджета муниципального образования Чуфаровское городское поселение Вешкаймского район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 на 2014год»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« НАЛОГИ НА ПРИБЫЛЬ, ДОХОДЫ» код «10100000000000000» сумму «905 000» изменить на сумму «675 000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одразделе «Налог на доходы физических лиц» код «10102000010000110» сумму «905 000» изменить на сумму «675 000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в строке «</w:t>
      </w:r>
      <w:r>
        <w:rPr>
          <w:sz w:val="28"/>
          <w:szCs w:val="28"/>
        </w:rPr>
        <w:t>Налог на доходы физических лиц с доходов, 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* и 228 Налогового кодекса Российской Федерации» код «1 01 02010 01 0000 110» сумму «903 800» изменить на сумму « 673 8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разделе «НАЛОГИ НА ИМУЩЕСТВО» код «1 06 00000 00 0000 000» сумму «373 800» изменить на сумму «493 8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разделе «Налог на имущество физических лиц» код «1 06 01000 00 0000  110» сумму «70 800» изменить на сумму «80 8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Налог на имущество физических лиц, взимаемый по ставкам, применяемым к объектам налогообложения, расположенным в границах поселений» код «1 06 01030 10 0000 110» сумму «70 800» изменить на сумму «80800»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одразделе «Земельный налог» код «1 06 06000 00 0000 110» сумму «303 000» изменить на сумму «413 0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Земельный налог, взимаемый по ставкам , установленным в соответствии с  подпунктом 2 пункта 1 статьи 394 Налогового Кодекса Российской Федерации» код»1 06 06020 00 0000 110» « сумму «129 000» изменить на сумму «239 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Земельный налог, взимаемый по ставкам , установленным в соответствии с  подпунктом 2 пункта 1 статьи 394 Налогового Кодекса Российской Федерации и применяемым к объектам налогообложения , расположенным в границах поселений» код «1 06 06023 10 0000 110» сумму «129 000» изменить на сумму »239 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разделе «ДОХОДЫ  ОТ ИСПОЛЬЗОВАНИЯ  ИМУЩЕСТВА, НАХОДЯЩЕГОСЯ В ГОСУДАРСТВЕННОЙ И МУНИЦИПАЛЬНОЙ СОБСТВЕННОСТИ» код» 1 11 00000 00 0000 000» сумму «216 800» изменить на сумму «241 8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 подразделе «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 и автономных учреждений, а также имущества государственных и муниципальных унитарных предприятий, в том числе казённых)» код «1 11 05000 00 0000 120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у «216 800» изменить на сумму «241 800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Доходы, получаемые в виде арендной платы за земельные  участки, государственная собственность на которые не разграничена и которые расположены в границах поселений, а также средства от продажи права  на заключение договоров  аренды указанных земельных участков» код» 1 11 05013 10 0000 120» сумму «146 000» изменить на сумму «152 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сдачи в аренду имущества, находящегося в оперативном управлении   органов управления поселений и созданных ими учреждений (за исключением имущества муниципальных бюджетных и автономных учреждений)» код «  1 11 05035 10 0000 120» сумму «70 800» изменить на сумму «89 8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разделе «ДОХОДЫ  ОТ ПРОДАЖИ МАТЕРИАЛЬНЫХ И НЕМАТЕРИАЛЬНЫХ АКТИВОВ» код «1 14 00000 00 0000 000» сумму «121 200» изменить на сумму «124 2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 подразделе «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» код «114 02000 00 0000 000» сумму «100 000» изменить на сумму «121 0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реализации имущества, находящегося в  собственности поселений (за исключением имущества муниципальных бюджетных и автономных учреждений, а также имущества  муниципальных унитарных предприятий, в том числе казённых), в части реализации материальных запасов по указанному имуществу» код «1 14 02050 10 0000 440» сумму «100 000» изменить на сумму «121 0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» код «1 14 02053 10 0000 440» сумму «100 000» изменить на сумму « 121 0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одразделе «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» код «1 14 06000 00 0000 430» сумму «21 200» изменить на сумму «3 200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продажи земельных участков, государственная собственность на которые не разграничена» код «1 14 06010 00 0000 430» сумму «21 200» изменить на сумму «3 200»;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Доходы от продажи земельных участков,  государственная собственность на которые не разграничена и которые расположены в границах поселений» код «1 14 06013 10 0000 430» сумму «21 200» изменить на сумму «3 200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вести строки:</w:t>
      </w:r>
    </w:p>
    <w:p>
      <w:pPr>
        <w:pStyle w:val="Normal"/>
        <w:jc w:val="both"/>
        <w:rPr/>
      </w:pPr>
      <w:r>
        <w:rPr>
          <w:sz w:val="28"/>
          <w:szCs w:val="28"/>
        </w:rPr>
        <w:t>- раздел «ПРОЧИЕ НЕНАЛОГОВЫЕ ДОХОДЫ» код «1 17 00000 00 0000 000» в  сумме «82 000»;</w:t>
      </w:r>
    </w:p>
    <w:p>
      <w:pPr>
        <w:pStyle w:val="Normal"/>
        <w:jc w:val="both"/>
        <w:rPr/>
      </w:pPr>
      <w:r>
        <w:rPr>
          <w:sz w:val="28"/>
          <w:szCs w:val="28"/>
        </w:rPr>
        <w:t>- подраздел «Прочие неналоговые доходы» код «1 17 05000 00 0000 180» в сумме «82 000»;</w:t>
      </w:r>
    </w:p>
    <w:p>
      <w:pPr>
        <w:pStyle w:val="Normal"/>
        <w:jc w:val="both"/>
        <w:rPr/>
      </w:pPr>
      <w:r>
        <w:rPr>
          <w:sz w:val="28"/>
          <w:szCs w:val="28"/>
        </w:rPr>
        <w:t>- «Прочие неналоговые доходы бюджетов поселений» код «1 17 05050 10 0000 180» в сумме «82 000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«Безвозмездные поступления» код «200 00000 00 0000 000» сумму» 6 648 892» изменить на сумму «6 644 992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« Безвозмездные поступления от других бюджетов бюджетной системы Российской Федерации» код «202 00000 00 0000 000» сумму  «6648 892» изменить на сумму «6 644 992»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- в строке «</w:t>
      </w:r>
      <w:r>
        <w:rPr>
          <w:sz w:val="28"/>
          <w:szCs w:val="28"/>
        </w:rPr>
        <w:t>Субвенции бюджетам субъектов Российской Федерации и муниципальных образований» код» 2 02  03000 00 0000 151» сумму «141 652» изменить на сумму «137 752»:</w:t>
      </w:r>
    </w:p>
    <w:p>
      <w:pPr>
        <w:pStyle w:val="Normal"/>
        <w:jc w:val="both"/>
        <w:rPr/>
      </w:pPr>
      <w:r>
        <w:rPr>
          <w:sz w:val="28"/>
          <w:szCs w:val="28"/>
        </w:rPr>
        <w:t>- в строке «Субвенции бюджетам на осуществление первичного воинского учёта на территориях, где отсутствуют военные комиссариаты « код «2 02 03015 00 0000 151» сумму «140 500» изменить на сумму «136 600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роке «Субвенции бюджетам поселений на осуществление первичного воинского учёта на территориях, где отсутствуют военные комиссариаты» код «2 02 03015 10 0000 151» сумму «140 500» изменить на сумму «136 600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ДОХОДОВ» сумму «8 973 192» изменить на сумму «8 969 292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Утвердить Приложение 4 «Источники внутреннего финансирования дефицита бюджета муниципального образования Чуфаровское городское поселение Вешкаймского района Ульяновской области на 2014год к настоящему решению с учётом изменений и дополн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Утвердить Приложение 5 «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, подразделам, целевым статьям и группам видов расходов классификации расходов бюджетов  Российской Федерации на 2014год » к настоящему решению с учётом изменений и дополнений.</w:t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Утвердить Приложение 6 «Ведомственная структура расходов бюджета муниципального образования Чуфаровское городское поселение Вешкаймского района Ульяновской области на 2014год» к настоящему решению с учётом изменений и дополнений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) В приложении 8 »Распределение бюджетных ассигнований муниципального образования Чуфаровское городское поселение Вешкаймского района Ульяновской области по разделам и подразделам классификации расходов бюджетов Российской Федерации на 2014год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1 « Общегосударственные вопросы» сумму «3 197 584, 81  » изменить на сумму «3 498 807, 02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(раздел  01,подраздел 04) сумму «1 394 413,34 » изменить на сумму « 1 550 723,34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ругие общегосударственные вопросы» (раздел 01, подраздел 13) сумму «1 621 971,47   » изменить на сумму « 1 766 883,68  »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разделе 03 «Национальная безопасность и правоохранительная деятельность» сумму «534 666,66 » изменить на сумму « 479 405,66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 в строке «Защита населения и территории от чрезвычайных ситуаций природного и техногенного характера, гражданская оборона» (раздел 03, подраздел 09) сумму  «87 900 » изменить на сумму « 49550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в строке «Обеспечение пожарной безопасности» (раздел 03, подраздел10) сумму «446 766,66 » изменить на сумму « 429 855,66 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4 « Национальная экономика» сумму «857 487 » изменить на сумму « 861 487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- в строке «Дорожное хозяйство (дорожные фонды)» (раздел 04, подраздел 09) сумму «851 487  » изменить на сумму « 855 487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зделе 05» Жилищно - коммунальное хозяйство» сумму «2 328 690 » изменить на сумму «2 173 758,08  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 Жилищное хозяйство» (раздел 05, подраздел 01) сумму « 190000» изменить на сумму «160 000  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Благоустройство» (раздел 05, подраздел 03) сумму «1 425 190 » изменить на сумму « 1 434 740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Другие вопросы в области жилищно-коммунального хозяйства (раздел 05, подраздел 05) сумму «713 500» изменить на сумму «579018,08»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разделе 08 «Культура, кинематография»   сумму «  1 818 396» изменить на сумму « 1 793 366,71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в строке «Культура» (раздел 08, подраздел 01) сумму «1 315 421,89» изменить на сумму «1 376 927,01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строке «Всего расходов» сумму «9066824,47» изменить на сумму «9062924,47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) Решение вступает в силу с момента официального опубликования (обнародования) в газете «Новости поселения» и размещению на сайте муниципального образования Чуфаровское 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</w:t>
      </w:r>
    </w:p>
    <w:p>
      <w:pPr>
        <w:pStyle w:val="Normal"/>
        <w:tabs>
          <w:tab w:val="clear" w:pos="708"/>
          <w:tab w:val="left" w:pos="6600" w:leader="none"/>
        </w:tabs>
        <w:jc w:val="both"/>
        <w:rPr/>
      </w:pPr>
      <w:r>
        <w:rPr>
          <w:sz w:val="28"/>
          <w:szCs w:val="28"/>
        </w:rPr>
        <w:t>Чуфаровское городское поселение</w:t>
        <w:tab/>
        <w:t xml:space="preserve">        А.В. Фирс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                                         </w:t>
      </w:r>
      <w:r>
        <w:rPr>
          <w:sz w:val="28"/>
        </w:rPr>
        <w:t xml:space="preserve">  </w:t>
      </w:r>
    </w:p>
    <w:sectPr>
      <w:type w:val="nextPage"/>
      <w:pgSz w:w="11906" w:h="16838"/>
      <w:pgMar w:left="1540" w:right="846" w:gutter="0" w:header="0" w:top="56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basedOn w:val="Style9"/>
    <w:qFormat/>
    <w:rPr>
      <w:b/>
      <w:bCs/>
      <w:sz w:val="24"/>
      <w:szCs w:val="22"/>
    </w:rPr>
  </w:style>
  <w:style w:type="character" w:styleId="2">
    <w:name w:val="Основной текст с отступом 2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color w:val="FF0000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8:36:00Z</dcterms:created>
  <dc:creator>Natalija</dc:creator>
  <dc:description/>
  <cp:keywords/>
  <dc:language>en-US</dc:language>
  <cp:lastModifiedBy>Admin</cp:lastModifiedBy>
  <cp:lastPrinted>2014-11-23T22:09:00Z</cp:lastPrinted>
  <dcterms:modified xsi:type="dcterms:W3CDTF">2014-11-23T19:10:00Z</dcterms:modified>
  <cp:revision>130</cp:revision>
  <dc:subject/>
  <dc:title>РОССИЙСКАЯ  ФЕДЕРАЦИЯ</dc:title>
</cp:coreProperties>
</file>