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600" w:leader="none"/>
        </w:tabs>
        <w:ind w:left="540" w:right="-81" w:firstLine="540"/>
        <w:rPr>
          <w:b w:val="false"/>
          <w:b w:val="false"/>
          <w:bCs w:val="false"/>
          <w:sz w:val="16"/>
          <w:szCs w:val="16"/>
        </w:rPr>
      </w:pPr>
      <w:r>
        <w:rPr>
          <w:bCs w:val="false"/>
          <w:sz w:val="16"/>
          <w:szCs w:val="16"/>
        </w:rPr>
        <w:t xml:space="preserve">                                     </w:t>
      </w:r>
      <w:r>
        <w:rPr>
          <w:b w:val="false"/>
          <w:sz w:val="28"/>
          <w:szCs w:val="28"/>
        </w:rPr>
        <w:t xml:space="preserve"> </w:t>
      </w:r>
      <w:r>
        <w:rPr>
          <w:bCs w:val="false"/>
          <w:sz w:val="16"/>
          <w:szCs w:val="16"/>
        </w:rPr>
        <w:t xml:space="preserve">  </w:t>
      </w:r>
    </w:p>
    <w:p>
      <w:pPr>
        <w:pStyle w:val="Heading2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Heading2"/>
        <w:rPr>
          <w:sz w:val="28"/>
        </w:rPr>
      </w:pPr>
      <w:r>
        <w:rPr>
          <w:sz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УФАРОВСКОЕ ГОРОДСКОЕ ПОС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ЕШКАЙМСКОГО РАЙОНА УЛЬЯН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>
          <w:sz w:val="32"/>
          <w:szCs w:val="32"/>
          <w:u w:val="single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0"/>
          <w:szCs w:val="32"/>
          <w:u w:val="single"/>
        </w:rPr>
      </w:pPr>
      <w:r>
        <w:rPr>
          <w:b/>
          <w:bCs/>
          <w:sz w:val="20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0"/>
        </w:rPr>
        <w:t>р. п. Чуфаро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18 .12. 2014г.                                                                                                №  81        </w:t>
      </w:r>
    </w:p>
    <w:p>
      <w:pPr>
        <w:pStyle w:val="Normal"/>
        <w:tabs>
          <w:tab w:val="clear" w:pos="708"/>
          <w:tab w:val="left" w:pos="7935" w:leader="none"/>
          <w:tab w:val="left" w:pos="8250" w:leader="none"/>
        </w:tabs>
        <w:rPr>
          <w:b/>
          <w:b/>
          <w:sz w:val="28"/>
        </w:rPr>
      </w:pPr>
      <w:r>
        <w:rPr>
          <w:b/>
          <w:sz w:val="28"/>
        </w:rPr>
        <w:tab/>
        <w:t>Экз. № ___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депутатов от 20.12.2013 № 32  «О бюджете муниципального образования Чуфаровское   городское поселение Вешкаймского района Ульяновской области</w:t>
      </w:r>
    </w:p>
    <w:p>
      <w:pPr>
        <w:pStyle w:val="Heading3"/>
        <w:jc w:val="center"/>
        <w:rPr/>
      </w:pPr>
      <w:r>
        <w:rPr>
          <w:sz w:val="28"/>
          <w:szCs w:val="28"/>
        </w:rPr>
        <w:t>на 2014 год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Рассмотрев ходатайство администрации муниципального образования Чуфаровское городское поселение Вешкаймского района Ульяновской области, на основании  Решения Совета депутатов   муниципального образования Чуфаровское городское поселение № 81 от 18.12.2014года Совет депутатов муниципального образования Чуфаровское городское поселение Вешкаймского района Ульяновской области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ИЛ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 xml:space="preserve">Внести в решение Совета депутатов   от 20.12.2013года №32 »О бюджете муниципального образования Чуфаровское городское поселение Вешкаймского района Ульяновской области на 2014год» с изменениями внесёнными  в решение Совета депутатов от 10.02.2014г № 40а; от 04.03.2014г №41; от 11.07.2014г №52; от 11.08.2014г №54; от 24.09.2014г № 57а; от 18.11.2014г №76; от 03.12.2014г №77  следующие изменения: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статью 1 абзаца 2; 3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- общий объём доходов бюджета муниципального образования Чуфаровское  городское поселение Вешкаймского района Ульяновской области в сумме  9 353 092рубля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щий объём  расходов бюджета муниципального образования Чуфаровское  городское поселение Вешкаймского района Ульяновской области в сумме 9 446 724рубля,47копеек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ефицит бюджета муниципального образования Чуфаровское городское поселение Вешкаймского района Ульяновской области  в сумме 93632 рубля 47 копеек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В приложении 3 «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классификации операций сектора государственного управления, относящихся к доходам бюджетов, классификации доходов бюджетов бюджетной классификации Российской Федерации на 2014год»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оке « НАЛОГОВЫЕ И НЕНАЛОГОВЫЕ ДОХОДЫ» код «1 00 00000 00 0000 000» сумму «2 494 300» изменить на сумму «2 704 3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оке «НАЛОГИ НА ПРИБЫЛЬ, ДОХОДЫ» код «1 01 00000 00 0000 000» сумму «675 000» изменить на сумму «670 000»;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Налог на доходы физических лиц» код «1 01 02000 01 0000 110» сумму «675 000» изменить на сумму «670 0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«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* и 228 Налогового кодекса Российской Федерации» код «10102010010000110» сумму « 673 800» изменить на сумму «668 800».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НАЛОГИ НА ИМУЩЕСТВО» код «1 06 00000 00 0000 000» сумму «523 800  » изменить на сумму « 643 800 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 строке «Земельный налог» код «1 06 06000 00 0000 110» сумму «443 000» изменить на сумму « 563 000»:</w:t>
      </w:r>
    </w:p>
    <w:p>
      <w:pPr>
        <w:pStyle w:val="Normal"/>
        <w:jc w:val="both"/>
        <w:rPr/>
      </w:pPr>
      <w:r>
        <w:rPr>
          <w:sz w:val="28"/>
          <w:szCs w:val="28"/>
        </w:rPr>
        <w:t>- в строке «Земельный налог, взимаемый по ставкам , установленным в соответствии с  подпунктом 2 пункта 1 статьи 394 Налогового Кодекса Российской Федерации» код»1 06 06020 00 0000 110» « сумму «269 000» изменить на сумму « 389 000»;</w:t>
      </w:r>
    </w:p>
    <w:p>
      <w:pPr>
        <w:pStyle w:val="Normal"/>
        <w:jc w:val="both"/>
        <w:rPr/>
      </w:pPr>
      <w:r>
        <w:rPr>
          <w:sz w:val="28"/>
          <w:szCs w:val="28"/>
        </w:rPr>
        <w:t>- в строке «Земельный налог, взимаемый по ставкам , установленным в соответствии с  подпунктом 2 пункта 1 статьи 394 Налогового Кодекса Российской Федерации и применяемым к объектам налогообложения , расположенным в границах поселений» код «1 06 06023 10 0000 110» сумму «269 000» изменить на сумму » 389 000».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ДОХОДЫ ОТ ИСПОЛЬЗОВАНИЯ ИМУЩЕСТВА, НАХОДЯЩЕГОСЯ В ГОСУДАРСТВЕННОЙ И МУНИЦИПАЛЬНОЙ СОБСТВЕННОСТИ» код « 111 00000 00 0000 000» сумму «241 800» изменить на сумму «298 800»: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 Доходы, получаемые в виде арендной либо иной платы за передачу в возмездное пользование государственного и муниципального 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  код « 1 11 05000 00 0000 120»  «сумму «241 800» изменить на сумму «298 8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вить строку « Доходы, получаемые в виде арендной платы за земельные  участки, государственная собственность на которые не разграничена, а также средства от продажи права на заключение договоров  аренды указанных земельных участков» код «11105010000000120» с  суммой «194 0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оке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» код»11105013100000120»  сумму «152000» изменить на сумму «194 0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вить строку « 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код «11105030000000120» с суммой «104 80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оке «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 код «1 11 05035 10 0000120» сумму « 89800»изменить на сумму «104800».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ДОХОДЫ  ОТ ПРОДАЖИ МАТЕРИАЛЬНЫХ И НЕМАТЕРИАЛЬНЫХ АКТИВОВ» код «1 14 00000 00 0000 000» сумму «264200» изменить на сумму « 302 200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троке  «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» код «114 02000 00 0000 000» сумму «261 000» изменить на сумму «299 000 »:</w:t>
      </w:r>
    </w:p>
    <w:p>
      <w:pPr>
        <w:pStyle w:val="Normal"/>
        <w:jc w:val="both"/>
        <w:rPr/>
      </w:pPr>
      <w:r>
        <w:rPr>
          <w:sz w:val="28"/>
          <w:szCs w:val="28"/>
        </w:rPr>
        <w:t>- в строке «Доходы от реализации имущества, находящегося в  собственности поселений (за исключением имущества муниципальных бюджетных и автономных учреждений, а также имущества  муниципальных унитарных предприятий, в том числе казённых), в части реализации материальных запасов по указанному имуществу» код «1 14 02050 10 0000 440» сумму «261000» изменить на сумму « 299 000»;</w:t>
      </w:r>
    </w:p>
    <w:p>
      <w:pPr>
        <w:pStyle w:val="Normal"/>
        <w:jc w:val="both"/>
        <w:rPr/>
      </w:pPr>
      <w:r>
        <w:rPr>
          <w:sz w:val="28"/>
          <w:szCs w:val="28"/>
        </w:rPr>
        <w:t>- в строке «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» код «1 14 02053 10 0000 440» сумму «261 000» изменить на сумму « 299 00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троке «ВСЕГО ДОХОДОВ» сумму « 9139292» изменить на сумму    «9353092»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Утвердить Приложение 4 «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на 2014год к настоящему решению с учётом изменений и дополн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Утвердить Приложение 5 «Распределение бюджетных ассигнований муниципального образования Чуфаровское городское поселение Вешкаймского района Ульяновской области по разделам, подразделам, целевым статьям и группам видов расходов классификации расходов бюджетов  Российской Федерации на 2014год » к настоящему решению с учётом изменений и дополнений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Утвердить Приложение 6 «Ведомственная структура расходов бюджета муниципального образования Чуфаровское городское поселение Вешкаймского района Ульяновской области на 2014год» к настоящему решению с учётом изменений и дополнений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В приложении 8 »Распределение бюджетных ассигнований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2014год внести следующие изменения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зделе 01 « Общегосударственные вопросы» сумму «3 650 557,02   » изменить на сумму «3 843 954,43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- в строке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(раздел  01,подраздел 04) сумму «1 710 923,34   » изменить на сумму « 1 765 932,87  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 строке «Другие общегосударственные вопросы» (раздел 01, подраздел 13) сумму «1 758 433,68» изменить на сумму «  1 896 821,56  »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зделе 02 «Национальная оборона» сумму «136 600» изменить на сумму «140 400»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 строке «Мобилизационная и вневойсковая подготовка»(раздел 02, подраздел 03) сумму «136 600» изменить на сумму «140 400»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разделе 03 «Национальная безопасность и правоохранительная деятельность» сумму « 479405,66» изменить на сумму «471 894,89»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 строке «Обеспечение пожарной безопасности» (раздел 03, подраздел 10) сумму «429 855,66» изменить на сумму «422 344,89»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зделе  04«Национальная экономика» сумму «861 487» изменить на сумму «834 918»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 строке «Дорожное хозяйство (дорожные фонды) (раздел 04, подраздел 09) сумму «855 487» изменить на сумму «828 918»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разделе 05» Жилищно - коммунальное хозяйство» сумму «2 192 008,08   » изменить на сумму « 2 246 704,44»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 строке «Жилищное хозяйство» (раздел 05, подраздел 01) сумму «160 000» изменить на сумму « 159 327,11»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в строке «Благоустройство» (раздел 05, подраздел 03) сумму «1 443 190  » изменить на сумму «1 453 359,25  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- в строке «Другие вопросы в области жилищно-коммунального хозяйства (раздел 05, подраздел 05) сумму «588 818,08 » изменить на сумму  «634018,08»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зделе 10 »Социальная политика» сумму «99 500» изменить на сумму «97 486»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 строке «Социальное обеспечение населения» (раздел 10, подраздел 03) сумму «43 000» изменить на сумму «40 986»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зделе 11 «Физическая культура и спорт» сумму «20 000» изменить на сумму «18 000»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 строке «Физическая культура» (раздел 11, подраздел 01)сумму «20000» изменить на сумму «18 000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строке «Всего расходов» сумму «9 232 924,47  » изменить на сумму  « 9 446 724,47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Решение вступает в силу с момента официального опубликования (обнародования) в газете «Новости поселения» и размещению на сайте муниципального образования Чуфаровское  город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sz w:val="28"/>
          <w:szCs w:val="28"/>
        </w:rPr>
        <w:t>Чуфаровское городское поселение</w:t>
        <w:tab/>
        <w:t xml:space="preserve">        А.В. Фирсов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</w:t>
      </w:r>
      <w:r>
        <w:rPr>
          <w:sz w:val="28"/>
        </w:rPr>
        <w:t xml:space="preserve">  </w:t>
      </w:r>
    </w:p>
    <w:sectPr>
      <w:type w:val="nextPage"/>
      <w:pgSz w:w="11906" w:h="16838"/>
      <w:pgMar w:left="1540" w:right="846" w:gutter="0" w:header="0" w:top="56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basedOn w:val="Style9"/>
    <w:qFormat/>
    <w:rPr>
      <w:b/>
      <w:bCs/>
      <w:sz w:val="24"/>
      <w:szCs w:val="22"/>
    </w:rPr>
  </w:style>
  <w:style w:type="character" w:styleId="2">
    <w:name w:val="Основной текст с отступом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36:00Z</dcterms:created>
  <dc:creator>Natalija</dc:creator>
  <dc:description/>
  <cp:keywords/>
  <dc:language>en-US</dc:language>
  <cp:lastModifiedBy>Admin</cp:lastModifiedBy>
  <cp:lastPrinted>2014-11-23T22:09:00Z</cp:lastPrinted>
  <dcterms:modified xsi:type="dcterms:W3CDTF">2014-12-20T11:57:00Z</dcterms:modified>
  <cp:revision>136</cp:revision>
  <dc:subject/>
  <dc:title>РОССИЙСКАЯ  ФЕДЕРАЦИЯ</dc:title>
</cp:coreProperties>
</file>