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ind w:left="540" w:right="-81" w:firstLine="540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16"/>
          <w:szCs w:val="16"/>
        </w:rPr>
        <w:t xml:space="preserve">  </w:t>
      </w:r>
    </w:p>
    <w:p>
      <w:pPr>
        <w:pStyle w:val="Heading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. п. Чуфар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30 .12. 2014г.                                                                                                №  82        </w:t>
      </w:r>
    </w:p>
    <w:p>
      <w:pPr>
        <w:pStyle w:val="Normal"/>
        <w:tabs>
          <w:tab w:val="clear" w:pos="708"/>
          <w:tab w:val="left" w:pos="7935" w:leader="none"/>
          <w:tab w:val="left" w:pos="8250" w:leader="none"/>
        </w:tabs>
        <w:rPr>
          <w:b/>
          <w:b/>
          <w:sz w:val="28"/>
        </w:rPr>
      </w:pPr>
      <w:r>
        <w:rPr>
          <w:b/>
          <w:sz w:val="28"/>
        </w:rPr>
        <w:tab/>
        <w:t>Экз. № 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0.12.2013 № 32  «О бюджете муниципального образования Чуфаровское   городское поселение Вешкаймского района Ульяновской области</w:t>
      </w:r>
    </w:p>
    <w:p>
      <w:pPr>
        <w:pStyle w:val="Heading3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 xml:space="preserve">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писем администрации муниципального образования Чуфаровское городское поселение Вешкаймского района Ульяновской области: №194 от 17.07.2014г; №212 от 12.08.2014г; № 203 от 30.09.2014; № 332 от 24.11.2014г; №241 от 24.11.2014г; №313 от 14.11.2014г; №267 от 12.12.2014г; № 339 от 03.12.2014г; №360 от 19.12.2014года,  Решения Совета депутатов   муниципального образования Чуфаровское городское поселение № 82 от 30.12.2014года Совет депутатов муниципального образования Чуфаровское городское поселение  Вешкаймского района Ульяновской област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Внести в решение Совета депутатов   от 20.12.2013года №32 »О бюджете муниципального образования Чуфаровское городское поселение Вешкаймского района Ульяновской области на 2014год» с изменениями внесёнными  в решение Совета депутатов от 10.02.2014г № 40а; от 04.03.2014г №41; от 11.07.2014г №52; от 11.08.2014г №54; от 24.09.2014г № 57а; от 18.11.2014г №76; от 03.12.2014г №77; от 18.12.2014г №81  следующие изме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абзаца 2;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доходов бюджета муниципального образования Чуфаровское  городское поселение Вешкаймского района Ульяновской области в сумме  9 351 940 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 расходов бюджета муниципального образования Чуфаровское  городское поселение Вешкаймского района Ульяновской области в сумме 9 445 572рублей, 47копее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фицит бюджета муниципального образования Чуфаровское городское поселение Вешкаймского района Ульяновской области  в сумме 93632 рубля 47 копеек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риложении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4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код «202 03000 00 0000 151» сумму «141 552» изменить на сумму «140 4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Субвенции местным бюджетам на выполнение передаваемых полномочий субъектов Российской Федерации» код «202 03024 00 0000 151» с суммой «1 152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 «Субвенции бюджетам поселений на выполнение передаваемых полномочий субъектов Российской Федерации» код «202 03024 10 0000 151» с суммой «1 152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сумму «9353092» изменить на сумму     «9 351 940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4год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дить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, подразделам, целевым статьям и группам видов расходов классификации расходов бюджетов  Российской Федерации на 2014год » к настоящему решению с учётом изменений и дополнени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дить Приложение 6 «Ведомственная структура расходов бюджета муниципального образования Чуфаровское городское поселение Вешкаймского района Ульяновской области на 2014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В приложении 8 »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4год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1 « Общегосударственные вопросы» сумму «3 843 954,43   » изменить на сумму «3 860 724,49 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аздел  01,подраздел 04) сумму «1 765 932,87     » изменить на сумму «  1 768 088,30  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общегосударственные вопросы» (раздел 01, подраздел 13) сумму «1 896 821,56  » изменить на сумму « 1 911 436,19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разделе 03 «Национальная безопасность и правоохранительная деятельность» сумму «471 894,89 » изменить на сумму «474 239,36 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Обеспечение пожарной безопасности» (раздел 03, подраздел 10) сумму «422 344,89» изменить на сумму « 424 689,3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разделе 05» Жилищно - коммунальное хозяйство» сумму «2 246 704,44   » изменить на сумму «2 217 828,25  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Жилищное хозяйство» (раздел 05, подраздел 01) сумму «159 327,11 » изменить на сумму « 159 282,61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 строке «Благоустройство» (раздел 05, подраздел 03) сумму «1 453 359,25     » изменить на сумму «1 454 527,56  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 строке «Другие вопросы в области жилищно-коммунального хозяйства (раздел 05, подраздел 05) сумму «634018,08  » изменить на сумму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04 018,08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8 «Культура, кинематография» сумму «1 793 366,71» изменить на сумму «1 792 966,71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 строке «Культура» (раздел 08, подраздел 01) сумму « 1 376 927,01» изменить на сумму « 1 376 527,01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зделе 10 »Социальная политика» сумму «97 486 » изменить на сумму « 100 895,66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Пенсионное обеспечение» (раздел 10, подраздел 01) сумму «56 500» изменить на сумму «56 374,56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Социальное обеспечение населения» (раздел 10, подраздел 03) сумму «40 986 » изменить на сумму « 44521,1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зделе 11 «Физическая культура и спорт» сумму « 18 000» изменить на сумму « 23 600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изическая культура» (раздел 11, подраздел 01)сумму «18000» изменить на сумму «23 6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троке «Всего расходов» сумму «9 446 724,47   » изменить на сумму   «9 445 572,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шение вступает в силу с момента официального опубликования (обнародования) в газете «Новости поселения» и размещению на сайте муниципального образования Чуфаровское 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Чуфаровское городское поселение</w:t>
        <w:tab/>
        <w:t xml:space="preserve">        А.В. Фир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1540" w:right="846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6:00Z</dcterms:created>
  <dc:creator>Natalija</dc:creator>
  <dc:description/>
  <cp:keywords/>
  <dc:language>en-US</dc:language>
  <cp:lastModifiedBy>Admin</cp:lastModifiedBy>
  <cp:lastPrinted>2014-11-23T22:09:00Z</cp:lastPrinted>
  <dcterms:modified xsi:type="dcterms:W3CDTF">2015-01-13T06:54:00Z</dcterms:modified>
  <cp:revision>145</cp:revision>
  <dc:subject/>
  <dc:title>РОССИЙСКАЯ  ФЕДЕРАЦИЯ</dc:title>
</cp:coreProperties>
</file>