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nformat"/>
        <w:widowControl/>
        <w:ind w:left="2832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муниципального образования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фаровское городское поселение Вешкаймского района Ульяновской области на 2015г и на плановый период 2016 и 2017годов» от 30. 12.2014г   № 83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840" w:leader="none"/>
          <w:tab w:val="center" w:pos="454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главных администраторов доходов бюджета муниципального образования Чуфаровское городское поселение Вешкаймского района Ульяновской области на 2015год </w:t>
      </w:r>
    </w:p>
    <w:p>
      <w:pPr>
        <w:pStyle w:val="ConsPlusNonformat"/>
        <w:widowControl/>
        <w:tabs>
          <w:tab w:val="clear" w:pos="708"/>
          <w:tab w:val="left" w:pos="840" w:leader="none"/>
          <w:tab w:val="center" w:pos="454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16 и 2017годов</w:t>
      </w:r>
    </w:p>
    <w:p>
      <w:pPr>
        <w:pStyle w:val="ConsPlusNonformat"/>
        <w:widowControl/>
        <w:tabs>
          <w:tab w:val="clear" w:pos="708"/>
          <w:tab w:val="left" w:pos="840" w:leader="none"/>
          <w:tab w:val="center" w:pos="454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840" w:leader="none"/>
          <w:tab w:val="center" w:pos="4549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/>
        <w:t xml:space="preserve">                        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"/>
        <w:gridCol w:w="855"/>
        <w:gridCol w:w="3685"/>
        <w:gridCol w:w="5812"/>
      </w:tblGrid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лав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лавного администратора доходов бюджета муниципального образования Чуфаровское городское поселение Вешкаймского района Ульяновской области  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32 «Муниципальное учреждение администрация муниципального образования Чуфаровское городское поселение Вешкаймского района Ульяновской области»                                            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1000 11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нотариальных  действий  должностными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ами органов местного самоуправления,         уполномоченными в соответствии с                            законодательными актами Российской Федерации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совершение нотариальных действий.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04020 01 4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нотариальных  действий  должностными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ами органов местного самоуправления,         уполномоченными в соответствии с                            законодательными актами Российской Федерации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совершение нотариальных действий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2033 13 0000 1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змещения временно свободных   средств бюджетов городских поселений.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2085 13 0000 1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змещения сумм,  аккумулируемых   в   ходе  проведения  аукционов по продаже акций, находящихся в собственности городских поселений.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3050 13 0000 1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, полученные от  предоставления бюджетных  кредитов  внутри  страны  за счет средств бюджетов городских поселений.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13 0000 1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 собственность на которые не разграничена  и которые расположены в границах городских поселений  а также средства от продажи права на заключение договоров аренды указанных        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х участков.            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5 13 0000 1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находящиеся   в   собственности  городских поселений (за исключением  земельных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частков муниципальных бюджетных и  автономных учреждений) 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6 13 0000 1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виде арендной платы,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земельные участк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3 0000 1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 сдачи  в  аренду  имущества, находящегося в  оперативном  управлении органов    управления  городских   поселений и созданных   ими    учреждений (за  исключением имущества муниципальных, бюджетных и автономных учреждений).                                            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8050 13 0000 1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, получаемые от передачи имущества,  находящегося в собственности городских поселений (за исключением  имущества муниципальных бюджетных и автономных учреждений, а также имущества                       муниципальных унитарных предприятий, в том числе казенных), в залог, в доверительное  управление.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13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 бюджетов городских  поселений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13 0000 13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чие доходы от компенсации затрат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ов городских поселений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1050 13 0000 41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квартир,  находящихся в собственности городских поселений.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3 0000 41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  по указанному имуществу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3 0000 44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    по указанному имуществу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3 0000 41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город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3 0000 44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4050 13 0000 4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   нематериальных активов,  находящихся  в  собственности городских  поселений.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3 0000 43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.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13 0000 43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участков, находящихся в собственности городских поселений (за исключением  земельных участков муниципальных бюджетных и  автономных учреждений).        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5104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поселений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13 0000 18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поселений.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13 0000 18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неналоговые   доходы бюджетов  городских поселений.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1 05000 13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    поступления       от  нерезидентов в бюджеты  городских поселений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1 05010 13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нерезидентами грантов для получателей средств бюджетов городских поселений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1 05020 13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нерезидентами получателям средств бюджетов городских поселений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1 05099 13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от нерезидентов в бюджеты городских поселений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3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городских поселений     на  выравнивание  бюджетной обеспеченности                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3 13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городских поселений на поддержку мер по обеспечению сбалансированности бюджетов                    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9 13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городских поселений на  поощрение достижения наилучших показателей деятельности органов местного самоуправления                    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999 13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городских поселений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3 13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городских поселений    на реформирование муниципальных финансов                            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8 13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городских поселений    на  обеспечение жильем молодых семей.                       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9 13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 бюджетам городских поселений    на государственную поддержку  малого и среднего  предпринимательства, включая крестьянские (фермерские ) хозяйства.   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19 13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поселений на реализацию программ поддержки социально ориентированных некоммерческих организаций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21 13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 бюджетам городских поселений    на осуществление капитального ремонта гидротехнических сооружений, находящихся  в муниципальной собственности, и бесхозяйных           гидротехнических сооружений.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41 13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 дорог федерального значения)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46 13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городских поселений    на 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елению в Российскую Федерацию соотечественников, проживающих за рубежом.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1 13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городских поселений    на реализацию федеральных целевых программ.                            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071 13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поселений на предоставление грантов в области науки, культуры, искусства и средств массовой информаци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77 13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поселений на бюджетные  инвестиции в  объекты капитального  строительства собственности муниципальных образований.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78 13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городских поселений на бюджетные  инвестиции для модернизации  объектов  коммунальной  инфраструктуры   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79 13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 поселений  на переселение граждан из жилищного фонда, признанного непригодным для проживания, и (или) жилищного фонда с высоким уровнем износа ( более 70 процентов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80 13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 бюджетам городских поселений   для  обеспечения земельных участков коммунальной инфраструктурой в целях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ищного строительства.                  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85 13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поселений на осуществление мероприятий по обеспечению жильё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88 13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городских поселений на обеспечение мероприятий по капитальному ремонту многоквартирных домов и переселению граждан из аварийного жилищного фонда за счёт средств, поступивших от государственной </w:t>
              <w:tab/>
              <w:t>корпорации Фонд содействия реформированию жилищно-коммунального хозяйства.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52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52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88 13 0001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городских поселений на обеспечение мероприятий по капитальному ремонту многоквартирных домов за счёт средств, </w:t>
              <w:tab/>
              <w:t>поступивших от государственной корпорации Фонд содействия реформированию жилищно - коммунального хозяйства.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52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52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88 13 0002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 за счёт средств, поступивших от государственной корпорации Фонд содействия реформированию жилищно- коммунального хозяйства</w:t>
            </w:r>
          </w:p>
        </w:tc>
      </w:tr>
      <w:tr>
        <w:trPr>
          <w:trHeight w:val="3019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88 13 0004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 аварийного жилищного фонда с учётом необходимости развития малоэтажного жилищного строительства за счёт средств, поступивших от государственной корпорации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52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а содействия реформированию жилищно- коммунального хозяйства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52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89 13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поселений на обеспечение мероприятий по капитальному ремонту многоквартирных домов и переселению граждан из аварийного жилищного фонда за счёт средств бюджетов.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89 13 0001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поселений на обеспечение</w:t>
              <w:tab/>
              <w:t>мероприятий по капитальному ремонту многоквартирных домов за счёт средств бюджетов.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89 13 0002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поселений на обеспечение  мероприятий по переселению граждан из аварийного жилищного фонда за счёт средств бюджет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89 13 0004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городских поселений на обеспечение мероприятий по  переселению граждан из аварийного жилищного фонда с учётом необходимости развития малоэтажного жилищного строительства за счёт средств бюджетов.                        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09 13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поселений на проведение капитального  ремонта многоквартирных дом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32 13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поселений на приобретение оборудования для быстровозводимых физкультурно- оздоровительных комплексов, включая металлоконструкции и металлоизделия</w:t>
            </w:r>
          </w:p>
        </w:tc>
      </w:tr>
      <w:tr>
        <w:trPr>
          <w:trHeight w:val="331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137 13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1"/>
            </w:tblGrid>
            <w:tr>
              <w:trPr>
                <w:trHeight w:val="3141" w:hRule="atLeast"/>
              </w:trPr>
              <w:tc>
                <w:tcPr>
                  <w:tcW w:w="5591" w:type="dxa"/>
                  <w:tcBorders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3675" w:leader="none"/>
                    </w:tabs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убсидии бюджетам городских поселений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   и административных центров муниципальных районов Московской и Ленинградских областей</w:t>
                  </w:r>
                </w:p>
              </w:tc>
            </w:tr>
          </w:tbl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13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поселений.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2 13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поселений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3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городских поселений на осуществление  первичного воинского учёта на  территориях, где отсутствуют военные  комиссариаты.            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3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  бюджетам городских   поселений на выполнение передаваемых полномочий субъектов Российской Федерации.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39 13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поселений на закладку и уход за многолетними насаждениям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41 13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поселений на возмещение сельскохозяйственным товаропроизводителям( 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 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-2012годах на срок до 1 года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46 13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поселений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2годах на срок до 8 лет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47 13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поселений на возмещение части затрат на закупку кормов для маточного поголовья крупного рогатого скота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69 13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поселений на обеспечение жильём отдельных категорий граждан, установленных Федеральным законом от 12 января 1995года № 5-ФЗ «О ветеранах», в соответствии с Указом Президента Российской Федерации от 77 мая 2008года №714 «Об обеспечении жильём ветеранов Великой Отечественной войны 1941-1945 годов»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70 13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поселений на обеспечение жильём отдельных категорий граждан, установленных Федеральными законами от 12 января 1995 года №5-ФЗ «О ветеранах» и от 24 ноября 1995года №181-ФЗ « О социальной защите инвалидов в Российской Федерации»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73 13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поселений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3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венции бюджетам городских поселений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3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.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14 13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                            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25 13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город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26 13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городских поселений на выплату региональной доплаты к пенси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33 13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городских поселений на  премирование победителей Всероссийского конкурса на звание «Самое благоустроенное городское  (сельское поселение) России»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4041 13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городских поселений, на подключение общедоступных библиотек Российской Федерации к сети Интернет и развитие системы библиотечного дела с учётом задачи расширения информационных технологий и оцифровкой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13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 трансферты, передаваемые бюджетам городских поселений.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9014 13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безвозмездные   поступления в бюджеты городских  поселений  от федерального бюджета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9024 13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безвозмездные   поступления   в  бюджеты городских поселений от бюджетов субъектов Российской Федераци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9054 13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безвозмездные   поступления в бюджеты  городских  поселений от бюджетов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район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 05000 13 0000 18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    поступления       от  государственных организаций  в  бюджеты городских поселений.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 05010 13 0000 18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осударственными (муниципальными) организациями грантов для получателей средств бюджетов городских поселений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 05020 13 0000 18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поселений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 05030 13 0000 18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поступления в бюджеты городских поселений от государственной корпорации-Фонда содействия реформированию жилищно-коммунального хозяйства на обеспечение мероприятий по капитальному ремонту многоквартирных домов   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 05040 13 0000 18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в бюджеты  городских поселений от государственной корпорации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 05050 13 0000 18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в бюджеты городских поселений от государственной корпорации- Фонда содействия реформированию жилищно-коммунального хозяйства на обеспечение мероприятий по переселению граждан из аварийного жилищного  фонда с учё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 05099 13 0000 18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от государственных (муниципальных) организаций в бюджеты  городских поселений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4 05000   13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58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негосударственных организаций в бюджеты  городских поселений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4 05010   13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58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негосударственными организациями грантов для получателей средств бюджетов городских поселений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4 05020   13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58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поселений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4 05099   13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58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от негосударственных организаций в бюджеты  городских поселений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13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безвозмездные   поступления  в  бюджеты  городских поселений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5000 13 0000 18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исления из бюджетов городских поселений (в бюджеты городских поселений) для осуществления возврата(зачета) излишне  уплаченных или излишне взысканных сумм  налогов, сборов и иных платежей, а также сумм  процентов за несвоевременное осуществление такого возврата и процентов, начисленных на   излишне  взысканные суммы   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13 0000 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 05020 13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 прошлых лет из бюджетов государственных внебюджетных фонд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13 0000 18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поселений от возврата остатков субсидий и субвенций прошлых лет не бюджетными организациями</w:t>
            </w:r>
          </w:p>
        </w:tc>
      </w:tr>
      <w:tr>
        <w:trPr/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 05020 13 0000 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 05030 13 0000 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3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 городских поселений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ConsPlusNonformat"/>
        <w:widowControl/>
        <w:tabs>
          <w:tab w:val="clear" w:pos="708"/>
          <w:tab w:val="left" w:pos="35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28:00Z</dcterms:created>
  <dc:creator>User</dc:creator>
  <dc:description/>
  <cp:keywords/>
  <dc:language>en-US</dc:language>
  <cp:lastModifiedBy>Admin</cp:lastModifiedBy>
  <cp:lastPrinted>2013-10-23T18:48:00Z</cp:lastPrinted>
  <dcterms:modified xsi:type="dcterms:W3CDTF">2015-01-16T04:56:00Z</dcterms:modified>
  <cp:revision>63</cp:revision>
  <dc:subject/>
  <dc:title>АДМИНИСТРАЦИЯ МУНИЦИПАЛЬНОГО ОБРАЗОВАНИЯ</dc:title>
</cp:coreProperties>
</file>