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ind w:left="540" w:right="-81" w:firstLine="540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16"/>
          <w:szCs w:val="16"/>
        </w:rPr>
        <w:t xml:space="preserve">  </w:t>
      </w:r>
    </w:p>
    <w:p>
      <w:pPr>
        <w:pStyle w:val="Heading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. п. Чуфар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03 .12. 2014г.                                                                                                №  77        </w:t>
      </w:r>
    </w:p>
    <w:p>
      <w:pPr>
        <w:pStyle w:val="Normal"/>
        <w:tabs>
          <w:tab w:val="clear" w:pos="708"/>
          <w:tab w:val="left" w:pos="7935" w:leader="none"/>
          <w:tab w:val="left" w:pos="8250" w:leader="none"/>
        </w:tabs>
        <w:rPr>
          <w:b/>
          <w:b/>
          <w:sz w:val="28"/>
        </w:rPr>
      </w:pPr>
      <w:r>
        <w:rPr>
          <w:b/>
          <w:sz w:val="28"/>
        </w:rPr>
        <w:tab/>
        <w:t>Экз. № 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0.12.2013 № 32  «О бюджете муниципального образования Чуфаровское   городское поселение Вешкаймского района Ульяновской области</w:t>
      </w:r>
    </w:p>
    <w:p>
      <w:pPr>
        <w:pStyle w:val="Heading3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 Решения Совета депутатов   муниципального образования Чуфаровское городское поселение № 76 от 18.11.2014года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Внести в решение Совета депутатов   от 20.12.2013года №32 »О бюджете муниципального образования Чуфаровское городское поселение Вешкаймского района Ульяновской области на 2014год» с изменениями внесёнными  в решение Совета депутатов от 10.02.2014г № 40а; от 04.03.2014г №41; от 11.07.2014г №52; от 11.08.2014г №54; от 24.09.2014г № 57а; от 18.11.2014г №76  следующие изме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абзаца 2;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общий объём доходов бюджета муниципального образования Чуфаровское  городское поселение Вешкаймского района Ульяновской области в сумме 9139292 рубл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 расходов бюджета муниципального образования Чуфаровское  городское поселение Вешкаймского района Ульяновской области в сумме 9 232 924рубля,47копее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фицит бюджета муниципального образования Чуфаровское городское поселение Вешкаймского района Ульяновской области  в сумме 93632 рубля 47 копеек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риложении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4год»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е «НАЛОГИ НА ИМУЩЕСТВО» код «1 06 00000 00 0000 000» сумму «493 800» изменить на сумму «523 800 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разделе «Земельный налог» код «1 06 06000 00 0000 110» сумму «413 000» изменить на сумму «443 0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» код»1 06 06020 00 0000 110» « сумму «239 000» изменить на сумму «269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 и применяемым к объектам налогообложения , расположенным в границах поселений» код «1 06 06023 10 0000 110» сумму «239 000» изменить на сумму »269 0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разделе «ДОХОДЫ  ОТ ПРОДАЖИ МАТЕРИАЛЬНЫХ И НЕМАТЕРИАЛЬНЫХ АКТИВОВ» код «1 14 00000 00 0000 000» сумму «124 200» изменить на сумму «2642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подразделе «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» код «114 02000 00 0000 000» сумму «121 000» изменить на сумму «261 000 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ённых), в части реализации материальных запасов по указанному имуществу» код «1 14 02050 10 0000 440» сумму «121000» изменить на сумму « 261 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 14 02053 10 0000 440» сумму «121 000» изменить на сумму « 261 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оке «ВСЕГО ДОХОДОВ» сумму «8 969 292» изменить на сумму  «9139292»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4год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дить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, подразделам, целевым статьям и группам видов расходов классификации расходов бюджетов  Российской Федерации на 2014год » к настоящему решению с учётом изменений и дополнени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дить Приложение 6 «Ведомственная структура расходов бюджета муниципального образования Чуфаровское городское поселение Вешкаймского района Ульяновской области на 2014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В приложении 8 »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4год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1 « Общегосударственные вопросы» сумму «3 498 807, 02   » изменить на сумму «3 650 557, 02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аздел  01,подраздел 04) сумму «1 550 723,34  » изменить на сумму «  1 710 923,34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общегосударственные вопросы» (раздел 01, подраздел 13) сумму «1 766 883,68    » изменить на сумму «  1 758 433,68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В разделе 05» Жилищно - коммунальное хозяйство» сумму «2 173 758,08   » изменить на сумму «2 192 008,08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 строке «Благоустройство» (раздел 05, подраздел 03) сумму «1 434 740 » изменить на сумму « 1 443 19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Другие вопросы в области жилищно-коммунального хозяйства (раздел 05, подраздел 05) сумму «579 018,08» изменить на сумму «588 818,08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троке «Всего расходов» сумму «9062924,47 » изменить на сумму  «9 232 924,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шение вступает в силу с момента официального опубликования (обнародования) в газете «Новости поселения» и размещению на сайте муниципального образования Чуфаровское 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Чуфаровское городское поселение</w:t>
        <w:tab/>
        <w:t xml:space="preserve">        А.В. Фирс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1540" w:right="846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6:00Z</dcterms:created>
  <dc:creator>Natalija</dc:creator>
  <dc:description/>
  <cp:keywords/>
  <dc:language>en-US</dc:language>
  <cp:lastModifiedBy>Admin</cp:lastModifiedBy>
  <cp:lastPrinted>2014-12-03T19:18:00Z</cp:lastPrinted>
  <dcterms:modified xsi:type="dcterms:W3CDTF">2014-12-03T16:20:00Z</dcterms:modified>
  <cp:revision>132</cp:revision>
  <dc:subject/>
  <dc:title>РОССИЙСКАЯ  ФЕДЕРАЦИЯ</dc:title>
</cp:coreProperties>
</file>