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 февраля  2014г                                                                                № 40а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 от 20.12.2013 г. « О бюджете муниципального образования Чуфаровское городское поселение Вешкаймского района Ульяновской области на 2014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муниципального образования  Чуфаровское городское поселение Вешкаймского района Ульянов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Совета депутатов №  32 от 20.12.2013 г. « О бюджете  муниципального образования Чуфаровское городское поселение Вешкаймского района Ульяновской области на 2014год» следующие изменения:</w:t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В  пункт 1 статьи 6 »Бюджетные ассигнования бюджета муниципального образования Чуфаровское городское поселение Вешкаймского района Ульяновской области на 2014год» добавить слова « а также по разделам и подразделам классификации расходов бюджетов Российской Федерации на 2014год, согласно приложения № 8 к настоящему ре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подлежит опубликованию и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фаровское городское поселение                                            А.В.Фирс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0:00Z</dcterms:created>
  <dc:creator>USER</dc:creator>
  <dc:description/>
  <cp:keywords/>
  <dc:language>en-US</dc:language>
  <cp:lastModifiedBy>Admin</cp:lastModifiedBy>
  <cp:lastPrinted>2014-03-09T08:23:00Z</cp:lastPrinted>
  <dcterms:modified xsi:type="dcterms:W3CDTF">2014-03-09T05:25:00Z</dcterms:modified>
  <cp:revision>4</cp:revision>
  <dc:subject/>
  <dc:title>Муниципальное учреждение</dc:title>
</cp:coreProperties>
</file>