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 в решение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8.12.2014г №80 «О бюджете 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уфаровское городское поселение Вешкайм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Ульяновской области на 2015г и на плановый пери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016 и 2017годов» от 27.04.2015г №0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/>
        <w:t xml:space="preserve"> </w:t>
      </w:r>
      <w:r>
        <w:rPr>
          <w:sz w:val="28"/>
          <w:szCs w:val="28"/>
        </w:rPr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 главных  администраторов доходов бюджета муниципального образования Чуфаровское городское поселение Вешкаймского района Ульяновской области на 2015год 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16 и 2017годов</w:t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840" w:leader="none"/>
          <w:tab w:val="center" w:pos="454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81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ind w:right="-39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главного администратора доходов бюджета муниципального образования Чуфаровское городское поселение Вешкаймского района Ульяновской области 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2 «Муниципальное учреждение администрация муниципального образования Чуфаровское городское поселение Вешкаймского района Ульяновской области»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4020 01 1000 1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4020 01 4000 1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 действий  должностными лицами органов местного самоуправления,         уполномоченными в соответствии с                           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 собственность на которые не разграничена  и которые расположены в границах городских поселений  а также средства от продажи права на заключение договоров аренды указанных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х участков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3 0000 12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ходящиеся   в   собственности  городских поселений (за исключением  земельных участков муниципальных бюджетных и  автономных учреждений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26 13 0000 12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в виде арендной платы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5035 13 0000 12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 сдачи  в  аренду  имущества, находящегося в  оперативном  управлении органов    управления  городских   поселений и созданных   ими    учреждений (за  исключением имущества муниципальных бюджетных и автономных учреждений)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8050 13 0000 12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, получаемые от передачи имущества,  находящегося в собственности городских поселений (за исключением  имущества муниципальных бюджетных и автономных учреждений, а также имущества                       муниципальных унитарных предприятий, в том числе казенных), в залог, в доверительное  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3 0000 13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1050 13 0000 41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 находящихся в собственности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1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 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3 0000 44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   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 13 0000 41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3 13 0000 44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13 13 0000 430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6025 13 0000 430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поселений (за исключением  земельных участков муниципальных бюджетных и  автономных учреждений)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6 51040 02 0000 14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1050 13 0000 18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7 05050 13 0000 18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неналоговые   доходы бюджетов 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1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    на  выравнивание  бюджетной обеспеченности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3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поддержку мер по обеспечению сбалансированности бюджетов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009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городских поселений на  поощрение достижения наилучших показателей деятельности органов местного самоуправления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1999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03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формирование муниципальных финансов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19 13 0000 151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21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 бюджетам городских поселений    на осуществление капитального ремонта гидротехнических сооружений, находящихся  в муниципальной собственности, и бесхозяйных           гидротехнических сооруж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41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 дорог федерального значения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46 13 0000 151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  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51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   на реализацию федеральных целевых программ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7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8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городских поселений на бюджетные  инвестиции для модернизации объектов  коммунальной  инфраструктур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79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 поселений 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0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бюджетам городских поселений   для  обеспечения земельных участков коммунальной инфраструктурой в целях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ищного строительства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5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088 13 0001 151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 - 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52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3 0002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1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</w:t>
              <w:tab/>
              <w:t>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3 0002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09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оведение капитального  ремонта многоквартирных дом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132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городских поселений на приобретение оборудования для быстровозводимых физкультурно- оздоровительных комплексов, включая металлоконструкции и металлоизделия</w:t>
            </w:r>
          </w:p>
        </w:tc>
      </w:tr>
      <w:tr>
        <w:trPr>
          <w:trHeight w:val="29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2137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1"/>
            </w:tblGrid>
            <w:tr>
              <w:trPr>
                <w:trHeight w:val="2785" w:hRule="atLeast"/>
              </w:trPr>
              <w:tc>
                <w:tcPr>
                  <w:tcW w:w="5591" w:type="dxa"/>
                  <w:tcBorders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3675" w:leader="none"/>
                    </w:tabs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   и административных центров муниципальных районов Московской и Ленинградских областей</w:t>
                  </w:r>
                </w:p>
              </w:tc>
            </w:tr>
          </w:tbl>
          <w:p>
            <w:pPr>
              <w:pStyle w:val="ConsPlusNonformat"/>
              <w:widowControl/>
              <w:tabs>
                <w:tab w:val="clear" w:pos="708"/>
                <w:tab w:val="left" w:pos="36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2999 13 0000 151        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02 13 0000 151        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15 13 0000 151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городских поселений на осуществление  первичного воинского учета на  территориях, где отсутствуют военные  комиссариаты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24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  бюджетам городских 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3039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поселений на закладку и уход за многолетними насаждения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14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033 13 0000 15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городских поселений, на  премирование победителей Всероссийского конкурса на звание «Самое благоустроенное городское  (сельское) поселение Росс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4999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 трансферты, передаваемые бюджетам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14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городских  поселений  от федеральн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24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 в  бюджеты городских поселений от бюджетов субъектов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2 09054 13 0000 151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в бюджеты  городских  поселений от бюджет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30 13 0000 18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поступления в бюджеты городских поселений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40 13 0000 18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 город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3 05099 13 0000 180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07 05030 13 0000 180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безвозмездные   поступления  в  бюджеты 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3 0000 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20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3 0000 18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8 05030 13 0000  18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3 0000 15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город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31:00Z</dcterms:created>
  <dc:creator>User</dc:creator>
  <dc:description/>
  <cp:keywords/>
  <dc:language>en-US</dc:language>
  <cp:lastModifiedBy>Admin</cp:lastModifiedBy>
  <cp:lastPrinted>2015-04-22T09:56:00Z</cp:lastPrinted>
  <dcterms:modified xsi:type="dcterms:W3CDTF">2015-04-29T04:45:00Z</dcterms:modified>
  <cp:revision>22</cp:revision>
  <dc:subject/>
  <dc:title>АДМИНИСТРАЦИЯ МУНИЦИПАЛЬНОГО ОБРАЗОВАНИЯ</dc:title>
</cp:coreProperties>
</file>