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«О внесении изменений и дополнений в решение Совета депутатов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8.12.2015г №80 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уфаровское городское поселение Вешкаймского района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ьяновской области на 2015год и на плановый период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2016 и 2017годов» от 28.07.2015г №14                           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/>
      </w:pPr>
      <w:r>
        <w:rPr>
          <w:szCs w:val="28"/>
        </w:rPr>
        <w:t>Вешкаймского района Ульяновской области  на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00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 431 9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7 431 982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7 431 982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 посел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7 431 982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 431 982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 431 982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 431 982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 посел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 431 982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Admin</cp:lastModifiedBy>
  <cp:lastPrinted>2014-12-26T20:38:00Z</cp:lastPrinted>
  <dcterms:modified xsi:type="dcterms:W3CDTF">2015-08-03T11:04:00Z</dcterms:modified>
  <cp:revision>94</cp:revision>
  <dc:subject/>
  <dc:title>                                                                             Приложение 2 к решению</dc:title>
</cp:coreProperties>
</file>