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8. 07. 2015г                                                                                №  14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b/>
          <w:b/>
          <w:sz w:val="28"/>
          <w:szCs w:val="28"/>
          <w:u w:val="single"/>
        </w:rPr>
      </w:pPr>
      <w:r>
        <w:rPr>
          <w:b/>
        </w:rPr>
        <w:tab/>
        <w:t xml:space="preserve"> </w:t>
        <w:tab/>
      </w:r>
      <w:r>
        <w:rPr>
          <w:b/>
          <w:sz w:val="28"/>
          <w:szCs w:val="28"/>
        </w:rPr>
        <w:t>Экз. №</w:t>
      </w:r>
      <w:r>
        <w:rPr>
          <w:b/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8.12.2014 №80 «О  бюджете муниципального образования Чуфаровское  городское поселение Вешкаймского района Ульяновской области на 2015 год и на плановый период 2016 и 2017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Рассмотрев ходатайство администрации муниципального образования Чуфаровское городское поселение Вешкаймского района Ульяновской области, на основании письма Администрации муниципального образования Чуфаровское городское поселение  Вешкаймского района Ульяновской области №275 от 03.08.2015года и докладной записки от 27.07.2015года №07-01/413 Совет депутатов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Совета депутатов № 80 от 18.12.2014 г. «О бюджете муниципального образования Чуфаровское городское поселение Вешкаймского района Ульяновской области на 2015год и на плановый период 2016 и 2017годов» с изменениями, внесёнными в решение Совета депутатов  №83 от 30.12.2014г; №04 от 02.03.2015года; №06 от 27.04.2015года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приложении 3» 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бюджетов, классификации доходов бюджетов бюджетной классификации Российской Федерации на 2015год» внести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  <w:lang w:eastAsia="ru-RU"/>
        </w:rPr>
        <w:t>Доходы от реализации  имущества, находящегося в собственности городских поселений  (за исключением движимого 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« код «114 02053 130000 410» исключит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- вставить строку «Доходы от реализации  имущества, находящегося в собственности городских поселений  (за исключением  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» код «114 02053 13 0000 44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  <w:lang w:eastAsia="ru-RU"/>
        </w:rPr>
        <w:t>Доходы от реализации иного имущества, находящегося в собственности город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« код «114 02053 130000 410» исключить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тавить строку «Доходы от реализации иного  имущества, находящегося в собственности городских поселений  (за исключением  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» код «114 02053 13 0000 440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5год» к настоящему решению с учётом изменений и допол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Утвердить  Приложение 9 «Распределение бюджетных ассигнований муниципального образования Чуфаровское городское поселение Вешкаймского района Ульяновской области на 2015год по разделам и подразделам,   классификации расходов бюджетов Российской Федерации» к настоящему решению с учётом изменений и допол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Утвердить Приложение № 11 « Ведомственная структура бюджета муниципального образования Чуфаровское городское поселение Вешкаймского района Ульяновской области на 2015год» к настоящему решению с учётом изменений и допол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Настоящее Решение вступает в силу с момента официального опубликования в газете «Новости поселения» и размещению на сайте муниципального образования Чуфаровское городское поселение.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ind w:hanging="3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О. Председателя Совета депутатов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уфаровское городское поселение                                      Л.А.Карташева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Admin</cp:lastModifiedBy>
  <cp:lastPrinted>2015-08-03T16:35:00Z</cp:lastPrinted>
  <dcterms:modified xsi:type="dcterms:W3CDTF">2015-08-03T12:36:00Z</dcterms:modified>
  <cp:revision>104</cp:revision>
  <dc:subject/>
  <dc:title>Муниципальное учреждение</dc:title>
</cp:coreProperties>
</file>