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>р.п. Чуфа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2 . 08. 2015г                                                                                № 16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</w:tabs>
        <w:rPr>
          <w:sz w:val="28"/>
          <w:szCs w:val="28"/>
          <w:u w:val="single"/>
        </w:rPr>
      </w:pPr>
      <w:r>
        <w:rPr/>
        <w:tab/>
        <w:t xml:space="preserve"> </w:t>
        <w:tab/>
      </w:r>
      <w:r>
        <w:rPr>
          <w:sz w:val="28"/>
          <w:szCs w:val="28"/>
        </w:rPr>
        <w:t>Экз. №</w:t>
      </w:r>
      <w:r>
        <w:rPr>
          <w:sz w:val="28"/>
          <w:szCs w:val="28"/>
          <w:u w:val="single"/>
        </w:rPr>
        <w:t xml:space="preserve"> ___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8.12.2014 №80 «О  бюджете муниципального образования Чуфаровское  городское поселение Вешкаймского района Ульяновской области на 2015 год и на плановый период 2016 и 2017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Рассмотрев ходатайство администрации муниципального образования Чуфаровское городское поселение Вешкаймского района Ульяновской области  о внесении изменения плановых назначений  налоговых и неналоговых доходов в разрезе доходных источников  Совет депутатов муниципального образования Чуфаровское городское поселение Вешкаймского района Ульяновской области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решение Совета депутатов № 80 от 18.12.2014 г. «О бюджете муниципального образования Чуфаровское городское поселение Вешкаймского района Ульяновской области на 2015год и на плановый период 2016 и 2017годов» с изменениями, внесёнными в решение Совета депутатов  №83 от 30.12.2014г; №04 от 02.03.2015года; №06 от 27.04.2015года; № 14 от 28.07.2015года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В приложении 3» 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 на 2015год»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НАЛОГИ НА ИМУЩЕСТВО» код «1 06 00000 00 0000 000» сумму «840 000» изменить на сумму «683 000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»Налог на имущество физических лиц» код »1 06 01000 00 0000 110»сумму «140 000» изменить на сумму «83 0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Налог на имущество физических лиц, взимаемый по ставкам, применяемым к объектам налогообложения, расположенным в границах городских поселений» код «1 06 01030 13 0000 110» сумму «140 000» изменить на сумму «83 00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Земельный налог» код  «1 06 06000 00 0000 110» сумму «700 000» изменить на сумму «600 000»:</w:t>
      </w:r>
    </w:p>
    <w:p>
      <w:pPr>
        <w:pStyle w:val="Normal"/>
        <w:jc w:val="both"/>
        <w:rPr/>
      </w:pPr>
      <w:r>
        <w:rPr>
          <w:sz w:val="28"/>
          <w:szCs w:val="28"/>
        </w:rPr>
        <w:t>- в строке «</w:t>
      </w:r>
      <w:r>
        <w:rPr>
          <w:sz w:val="28"/>
          <w:szCs w:val="28"/>
          <w:lang w:eastAsia="ru-RU"/>
        </w:rPr>
        <w:t>Земельный налог с организаций» код «1 06 06030 03 0000 110» сумму «322 000» изменить на сумму «222 000»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в строке «Земельный налог с организаций, обладающих земельным участком,  расположенным в границах городских поселений» код «1 06 06033 13 0000 110» сумму «322 000» изменить на сумму «222 000»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В строке «ДОХОДЫ  ОТ ИСПОЛЬЗОВАНИЯ  ИМУЩЕСТВА, НАХОДЯЩЕГОСЯ В ГОСУДАРСТВЕННОЙ И МУНИЦИПАЛЬНОЙ СОБСТВЕННОСТИ» код «1 11 00000 00 0000 000» сумму «225 100» изменить на сумму «217 100»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в строке «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 и автономных учреждений, а также имущества государственных и муниципальных унитарных предприятий, в том числе казённых)» код «1 11 05000 00 0000 120» изменить на сумму «217 100»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в строке «Доходы от сдачи в аренду имущества, находящегося в оперативном управлении   органов управления городских поселений и созданных ими учреждений (за исключением имущества муниципальных бюджетных и автономных учреждений)» код «1 11 05035 13 0000 120» сумму «75 100» изменить на сумму «67 100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В строке «ДОХОДЫ ОТ  ПРОДАЖИ МАТЕРИАЛЬНЫХ И НЕМАТЕРИАЛЬНЫХ АКТИВОВ» код «1 14 00000 00 0000 000» сумму «67 000» изменить на сумму «185 000»:</w:t>
      </w:r>
    </w:p>
    <w:p>
      <w:pPr>
        <w:pStyle w:val="Normal"/>
        <w:rPr/>
      </w:pPr>
      <w:r>
        <w:rPr>
          <w:sz w:val="28"/>
          <w:szCs w:val="28"/>
          <w:lang w:eastAsia="ru-RU"/>
        </w:rPr>
        <w:t>- в строке» 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ённых) код  « 1 14 02000 00 0000 000»  сумму «53 000» изменить на сумму «112 000»;</w:t>
      </w:r>
    </w:p>
    <w:p>
      <w:pPr>
        <w:pStyle w:val="Normal"/>
        <w:rPr/>
      </w:pPr>
      <w:r>
        <w:rPr>
          <w:sz w:val="28"/>
          <w:szCs w:val="28"/>
          <w:lang w:eastAsia="ru-RU"/>
        </w:rPr>
        <w:t>- в строке «Доходы от реализации  имущества, находящегося в собственности городских поселений  (за исключением 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» код «1 14 02050 13 0000 440» сумму  «53 000» изменить на сумму «112 000»;</w:t>
      </w:r>
    </w:p>
    <w:p>
      <w:pPr>
        <w:pStyle w:val="Normal"/>
        <w:rPr/>
      </w:pPr>
      <w:r>
        <w:rPr>
          <w:sz w:val="28"/>
          <w:szCs w:val="28"/>
          <w:lang w:eastAsia="ru-RU"/>
        </w:rPr>
        <w:t>- в строке «  Доходы от реализации иного имущества, находящегося в собственности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» код «1 14 02053 13 0000 440» сумму «53 000» изменить на сумму «112 000»;</w:t>
      </w:r>
    </w:p>
    <w:p>
      <w:pPr>
        <w:pStyle w:val="Normal"/>
        <w:rPr/>
      </w:pPr>
      <w:r>
        <w:rPr>
          <w:sz w:val="28"/>
          <w:szCs w:val="28"/>
          <w:lang w:eastAsia="ru-RU"/>
        </w:rPr>
        <w:t>- в строке «Доходы от продажи земельных участков, находящихся в государственной и муниципальной собственности» код «1 14 06000 00 0000 430» сумму «14 000» изменить на сумму «73 000»;</w:t>
      </w:r>
    </w:p>
    <w:p>
      <w:pPr>
        <w:pStyle w:val="Normal"/>
        <w:rPr/>
      </w:pPr>
      <w:r>
        <w:rPr>
          <w:sz w:val="28"/>
          <w:szCs w:val="28"/>
          <w:lang w:eastAsia="ru-RU"/>
        </w:rPr>
        <w:t>- в строке «  Доходы от продажи земельных участков, государственная собственность на которые не разграничена» код «1 14 06010 00 0000 430» сумму «14 000» изменить на сумму «73 000»;</w:t>
      </w:r>
    </w:p>
    <w:p>
      <w:pPr>
        <w:pStyle w:val="Normal"/>
        <w:rPr/>
      </w:pPr>
      <w:r>
        <w:rPr>
          <w:sz w:val="28"/>
          <w:szCs w:val="28"/>
          <w:lang w:eastAsia="ru-RU"/>
        </w:rPr>
        <w:t>- в строке «Доходы от продажи земельных участков,  государственная собственность на которые не разграничена и которые расположены в границах городских поселений» код «1 14 06013 13 0000 430» сумму «14 000» изменить на сумму 73 000»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ставить строку «ПРОЧИЕ НЕНАЛОГОВЫЕ ДОХОДЫ код «117 00000 00 0000 000» с суммой «47 000»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ставить строку «Прочие неналоговые доходы бюджетов городских поселений» код «117 05050 13 0000 180» с суммой «47 000»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ее Решение вступает в силу с момента официального опубликования в газете «Новости поселения» и размещению на сайте муниципального образования Чуфаровское городское поселение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.О.Председателя Совета депутато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Чуфаровское городское поселение                                      Л.А.Карташева 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Admin</cp:lastModifiedBy>
  <cp:lastPrinted>2015-08-12T13:50:00Z</cp:lastPrinted>
  <dcterms:modified xsi:type="dcterms:W3CDTF">2015-08-12T09:51:00Z</dcterms:modified>
  <cp:revision>116</cp:revision>
  <dc:subject/>
  <dc:title>Муниципальное учреждение</dc:title>
</cp:coreProperties>
</file>