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уфаровское городское поселение Вешкаймского района Ульяновской области на 2016г» от 14.12.2015г №40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/>
      </w:pPr>
      <w:r>
        <w:rPr>
          <w:szCs w:val="28"/>
        </w:rPr>
        <w:t>Вешкаймского района Ульяновской области  на 2016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00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 920 882,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2 920 882,8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2 920 882,82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 посел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32 920 882,82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 920 882,82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 920 882,82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 920 882,82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 посел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 920 882,82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4-12-26T20:38:00Z</cp:lastPrinted>
  <dcterms:modified xsi:type="dcterms:W3CDTF">2015-12-20T16:08:00Z</dcterms:modified>
  <cp:revision>95</cp:revision>
  <dc:subject/>
  <dc:title>                                                                             Приложение 2 к решению</dc:title>
</cp:coreProperties>
</file>