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Вешкаймского района Ульяновской области на 2016г» от 14.12.2015 №4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 муниципального образования Чуфаровское город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е Вешкаймского района Ульян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6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73"/>
        <w:gridCol w:w="52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-нистра-тор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 « Муниципальное учреждение администрация муниципального образования Чуфаровское городское поселение» Вешкаймского района Ульяновской обла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1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>
          <w:trHeight w:val="11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х ценных бумаг поселений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2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2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иностранной валюте, предоставленные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2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2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2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2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бюджетных кредитов в иностранной валюте, предоставленных из федерального бюджета в рамках использования целевых иностранных кредитов (заимствова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ёту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5 01 00 00 0000 500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финансовых резервов бюджет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05 01 01 00 0000 510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 денежных средств финансовых резервов  бюджет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1 10 0000 5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 0102 00 0000 5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финансовых резервов бюджетов,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2 10 0000 5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финансовых резервов бюджетов поселений,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2 00 0000 5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, временно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 02 10 0000 5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 поселений, временно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финансовых резерв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1 10 0000 6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02 00 0000 6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финансовых резервов бюджетов,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1  02 10 0000  6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финансовых резервов бюджетов поселений,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2 00 0000 6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, временно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2 10 0000 6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, временно размещённых в ценные бума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1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3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ая разни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3 00 10 0000 17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зница по средствам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32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4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государственных и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у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4 01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, либо обусловлено уступкой гаранту прав требования бенефициара  к принципал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 04 02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иностранной валю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2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государственных и муниципальных гарантий ведёт к возникновению права регрессного требования гаранта к принцип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2 10 0000 8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селений в иностранной валюте, предоставленных Российской Федерации в рамках использования целевых иностранных кредитов (заимствований), в случае, если исполнение гарантом муниципальных гарантий ведёт к возникновению права регрессного требования гаранта к принципа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10 0000 6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10 0000 5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врат бюджетных кредитов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6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источники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 06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источников финансирования дефицитов бюджетов за счёт иных финансовых актив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1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иных финансовых активов в собственности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10 0000 5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ных финансовых активов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источников финансирования дефицитов бюджетов за счёт иных финансовых актив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1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иных финансовых активов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10 0000 6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иных финансовых активов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00 0000 7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10 0000 7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00 0000 8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ё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0 10 0000 8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ёт прочих источников внутреннего финансирования дефицито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8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юджетные кредиты (ссуды), предоставленные внутри стра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8 00 10 0000 6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бюджетных кредитов (ссуд), предоставленных бюджетами поселений внутри стра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8 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чих бюджетных кредитов внутри стран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8 00 10 0000 5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чих бюджетных кредитов бюджетам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10 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государственной (муниципальной)  собственности поселений за счёт средств организаций, лицевые счета которым открыты в территориальных органах Федерального казначейства или в финансовых органах   в соответствии с законодательством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10 02 10 0000 55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поселений за счёт средств организаций, учредителями которых являются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49:00Z</dcterms:created>
  <dc:creator>Andrew</dc:creator>
  <dc:description/>
  <cp:keywords/>
  <dc:language>en-US</dc:language>
  <cp:lastModifiedBy>User</cp:lastModifiedBy>
  <cp:lastPrinted>2015-12-20T19:51:00Z</cp:lastPrinted>
  <dcterms:modified xsi:type="dcterms:W3CDTF">2015-12-20T15:52:00Z</dcterms:modified>
  <cp:revision>90</cp:revision>
  <dc:subject/>
  <dc:title>                                                                   Приложение №</dc:title>
</cp:coreProperties>
</file>