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фаровское городское поселение Вешкаймского района Ульяновской области на 2016г» от 14.12.2015 №40  </w:t>
      </w:r>
    </w:p>
    <w:p>
      <w:pPr>
        <w:pStyle w:val="ConsPlusNonformat"/>
        <w:widowControl/>
        <w:tabs>
          <w:tab w:val="clear" w:pos="708"/>
          <w:tab w:val="left" w:pos="3420" w:leader="none"/>
          <w:tab w:val="left" w:pos="5205" w:leader="none"/>
          <w:tab w:val="right" w:pos="94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муниципального образования Чуфаровское городское поселение Вешкаймского района Ульяновской области на 2016год </w:t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65" w:leader="none"/>
          <w:tab w:val="left" w:pos="840" w:leader="none"/>
          <w:tab w:val="center" w:pos="4549" w:leader="none"/>
        </w:tabs>
        <w:rPr/>
      </w:pPr>
      <w:r>
        <w:rPr/>
        <w:tab/>
      </w:r>
    </w:p>
    <w:tbl>
      <w:tblPr>
        <w:tblW w:w="9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"/>
        <w:gridCol w:w="65"/>
        <w:gridCol w:w="142"/>
        <w:gridCol w:w="2825"/>
        <w:gridCol w:w="15"/>
        <w:gridCol w:w="10"/>
        <w:gridCol w:w="5781"/>
        <w:gridCol w:w="15"/>
        <w:gridCol w:w="10"/>
      </w:tblGrid>
      <w:tr>
        <w:trPr/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муниципального образования Чуфаровское городское поселение Вешкаймского района Ульяновской области</w:t>
            </w:r>
          </w:p>
        </w:tc>
      </w:tr>
      <w:tr>
        <w:trPr/>
        <w:tc>
          <w:tcPr>
            <w:tcW w:w="9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32 «Муниципальное учреждение администрация муниципального образования Чуфаровское городское поселение Вешкаймского района Ульяновской области»    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4020 01 1000 110  </w:t>
            </w:r>
          </w:p>
          <w:p>
            <w:pPr>
              <w:pStyle w:val="ConsPlusNonformat"/>
              <w:ind w:left="8" w:hanging="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8 04020 01 4000 110 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5013 13 0000 120        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х участков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5025 13 0000 120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5026 13 0000 120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5035 13 0000 120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8050 13 0000 120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 находящегося в собственности городских поселений (за исключением  имущества муниципальных бюджетных и автономных учреждений, а также имущества                       муниципальных унитарных предприятий, в том числе казенных), в залог, в доверительное  управ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3 0000 13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город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1050 13 0000 410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 находящихся в собственности город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 0000 410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 0000 440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3 13 0000 410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3 13 0000 440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13 13 0000 430 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25 13 0000 430 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6 51040 02 0000 140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1050 13 0000 180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5050 13 0000 180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1001 13 0000 151  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поселений     на  выравнивание  бюджетной обеспеченности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1003 13 0000 151  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поселений на поддержку мер по обеспечению сбалансированности бюджетов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9 13 0000 151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поселений на  поощрение достижения наилучших показателей деятельности органов местного самоуправления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999 13 0000 151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03 13 0000 151  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   на реформирование муниципальных финансов          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19 13 0000 151 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21 13 0000 151  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 бюджетам городских поселений    на осуществление капитального ремонта гидротехнических сооружений, находящихся  в муниципальной собственности, и бесхозяйных           гидротехнических сооруж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41 13 0000 151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46 13 0000 151 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  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 переселению в Российскую Федерацию соотечественников, проживающих за рубежо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13 0000 151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   на реализацию федеральных целевых программ         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77 13 0000 151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78 13 0000 151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на бюджетные  инвестиции для модернизации объектов  коммунальной  инфраструктуры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79 13 0000 151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80 13 0000 151  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 бюджетам городских поселений   для  обеспечения земельных участков коммунальной инфраструктурой в целях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го строительства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85 13 0000 151  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88 13 0001 151 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52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8 13 0002 151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89 13 0001 151  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9 13 0002 151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109 13 0000 151  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проведение капитального  ремонта многоквартирных дом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132 13 0000 151  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приобретение оборудования для быстровозводимых физкультурно- оздоровительных комплексов, включая металлоконструкции и металлоизделия</w:t>
            </w:r>
          </w:p>
        </w:tc>
      </w:tr>
      <w:tr>
        <w:trPr>
          <w:trHeight w:val="29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2137 13 0000 151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1"/>
            </w:tblGrid>
            <w:tr>
              <w:trPr>
                <w:trHeight w:val="2785" w:hRule="atLeast"/>
              </w:trPr>
              <w:tc>
                <w:tcPr>
                  <w:tcW w:w="5591" w:type="dxa"/>
                  <w:tcBorders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3675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сидии бюджетам городских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   и административных центров муниципальных районов Московской и Ленинградских областей</w:t>
                  </w:r>
                </w:p>
              </w:tc>
            </w:tr>
          </w:tbl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999 13 0000 151                               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15 13 0000 151  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24 13 0000 151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3 0000 151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3 0000 151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4014 13 0000 151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4033 13 0000 151    </w:t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поселений, на  премирование победителей Всероссийского конкурса на звание «Самое благоустроенное городское  (сельское) поселение Росс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4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  <w:tab/>
              <w:t xml:space="preserve">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4999 13 0000 151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 трансферты, передаваемые бюджетам городских поселений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9014 13 0000 151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в бюджеты городских  поселений  от федерального бюджета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9024 13 0000 151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 в  бюджеты городских поселений от бюджетов субъектов Российской Федерации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9054 13 0000 151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в бюджеты  городских  поселений от бюджет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районов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3 05030 13 0000 180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в бюджеты городских поселений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    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3 05040 13 0000 180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3 05099 13 0000 180 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 городских поселений</w:t>
            </w:r>
          </w:p>
        </w:tc>
      </w:tr>
      <w:tr>
        <w:trPr/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7 05030 13 0000 180  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</w:tr>
      <w:tr>
        <w:trPr/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18 05010 130000 151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 05020 13 0000 151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18 05010 130000 18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 05030 130000  180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5000 13 0000 151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65" w:leader="none"/>
          <w:tab w:val="left" w:pos="840" w:leader="none"/>
          <w:tab w:val="center" w:pos="454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28:00Z</dcterms:created>
  <dc:creator>User</dc:creator>
  <dc:description/>
  <cp:keywords/>
  <dc:language>en-US</dc:language>
  <cp:lastModifiedBy>User</cp:lastModifiedBy>
  <cp:lastPrinted>2015-12-20T19:44:00Z</cp:lastPrinted>
  <dcterms:modified xsi:type="dcterms:W3CDTF">2015-12-20T15:46:00Z</dcterms:modified>
  <cp:revision>125</cp:revision>
  <dc:subject/>
  <dc:title>АДМИНИСТРАЦИЯ МУНИЦИПАЛЬНОГО ОБРАЗОВАНИЯ</dc:title>
</cp:coreProperties>
</file>