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 ОБРАЗОВАНИЯ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ФАРОВСКОЕ ГОРОДСКОЕ ПОСЕ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ШКАЙМ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.п. Чуфаров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0.03.20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г</w:t>
        <w:tab/>
        <w:t xml:space="preserve">                                                                                 №  05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ind w:right="-284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утверждении годового отчёта о деятельност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онтрольно-счётной комиссии муниципального образования «Вешкаймский район» в части мероприятий, проведённых в муниципальном образовании Чуфаровское городское поселение за 2015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едателя контрольно-счётной комиссии муниципального образования «Вешкаймский район», Совет депутатов муниципального образования Чуфаровское городское поселение решил: </w:t>
      </w:r>
    </w:p>
    <w:p>
      <w:pPr>
        <w:pStyle w:val="Standard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1. Утвердить годовой отчё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онтрольно-счётной комиссии муниципального образования «Вешкаймский район» (прилагается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.о. главы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уфаровское городское поселение                                      Л.А.Карташева</w:t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10:00Z</dcterms:created>
  <dc:creator>User</dc:creator>
  <dc:description/>
  <cp:keywords/>
  <dc:language>en-US</dc:language>
  <cp:lastModifiedBy>Григорий Тихонов</cp:lastModifiedBy>
  <cp:lastPrinted>2016-03-30T16:54:00Z</cp:lastPrinted>
  <dcterms:modified xsi:type="dcterms:W3CDTF">2016-04-04T14:09:00Z</dcterms:modified>
  <cp:revision>11</cp:revision>
  <dc:subject/>
  <dc:title/>
</cp:coreProperties>
</file>