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 к отчё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трольно-счётной комисс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ешкаймский район»</w:t>
      </w:r>
    </w:p>
    <w:p>
      <w:pPr>
        <w:pStyle w:val="Normal"/>
        <w:jc w:val="center"/>
        <w:rPr/>
      </w:pPr>
      <w:r>
        <w:rPr>
          <w:b/>
        </w:rPr>
        <w:t>Основные показатели деятельности контрольно-счётной комиссии муниципального образования «Вешкаймский район»  по проведённым мероприятиям в муниципальном образовании Чуфаровское городское поселение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618"/>
        <w:gridCol w:w="1389"/>
        <w:gridCol w:w="1417"/>
      </w:tblGrid>
      <w:tr>
        <w:trPr>
          <w:tblHeader w:val="true"/>
          <w:trHeight w:val="55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дения о контрольно-счётной комисс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Штатная численн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Фактическая численность,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в том числе количество сотрудников, в должностные обязанности которых входит организация и проведение внешнего муниципального контро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Финансовое обеспечение деятель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0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Количество муниципальных учреждений в муниципальном образован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Количество муниципальных предприятий в муниципальном образован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Проведено контрольных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Количество объектов, охваченных при проведении контрольных мероприятий, в том чис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органов местного самоуправ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муниципальных пред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прочих организац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средств, проверенных при проведении контрольных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Выявлено наруш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Выявлено нарушений в ходе контрольных мероприятий, всего, в т.ч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неправомерное использование бюджетных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нецелевое использование бюджетных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неэффективное использование бюджетных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средства, недополученные в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прочие наруш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b/>
                <w:b/>
              </w:rPr>
            </w:pPr>
            <w:r>
              <w:rPr>
                <w:b/>
              </w:rPr>
              <w:t>Экспертно-аналитическая деятельн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Проведено экспертно-аналитических мероприятий, в т.ч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мероприятия, включенные в план рабо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финансово-экономическая экспертиза нормативных правовых актов, из ни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 xml:space="preserve">                          </w:t>
            </w:r>
            <w:r>
              <w:rPr/>
              <w:t>подготовлено заключений по проектам</w:t>
            </w:r>
          </w:p>
          <w:p>
            <w:pPr>
              <w:pStyle w:val="Normal"/>
              <w:ind w:left="39" w:hanging="0"/>
              <w:rPr/>
            </w:pPr>
            <w:r>
              <w:rPr/>
              <w:t xml:space="preserve">                          </w:t>
            </w:r>
            <w:r>
              <w:rPr/>
              <w:t xml:space="preserve">нормативных правовых актов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 xml:space="preserve">- прочие (иные) экспертные заключен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b/>
                <w:b/>
              </w:rPr>
            </w:pPr>
            <w:r>
              <w:rPr>
                <w:b/>
              </w:rPr>
              <w:t>Выявлено нарушений всего, в т.ч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6 628,7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контрольная деятельн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экспертно-аналитическая деятельн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6 628,7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b/>
                <w:b/>
              </w:rPr>
            </w:pPr>
            <w:r>
              <w:rPr>
                <w:b/>
              </w:rPr>
              <w:t>Реализация результатов контрольных и экспертно-аналитических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 xml:space="preserve">Направлено предписани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>
                <w:b/>
              </w:rPr>
              <w:t xml:space="preserve">                  </w:t>
            </w:r>
            <w:r>
              <w:rPr/>
              <w:t>снято с контроля предписа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Направлено представ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>
                <w:b/>
              </w:rPr>
              <w:t xml:space="preserve">                  </w:t>
            </w:r>
            <w:r>
              <w:rPr/>
              <w:t>снято с контроля представ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о нарушений, всего, в т.ч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6 628,7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возмещено в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возмещено средств организац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- выполнено работ, оказано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6 628,7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Устранено нарушений по мероприятиям, проведенным в периодах, предшествующих отчётном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Привлечено к дисциплинарной ответ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Количество материалов, направленных  в органы прокурату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Количество возбужденных уголовных дел по результатам провер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Количество публикаций в средствах массовой информации по результатам рабо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both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/>
            </w:pPr>
            <w:r>
              <w:rPr/>
              <w:t>Количество материалов, размещенных на официальном сайте КСО муниципального образования по результатам рабо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andard"/>
        <w:spacing w:before="0" w:after="0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5:01:00Z</dcterms:created>
  <dc:creator>User</dc:creator>
  <dc:description/>
  <cp:keywords/>
  <dc:language>en-US</dc:language>
  <cp:lastModifiedBy>User</cp:lastModifiedBy>
  <cp:lastPrinted>2016-02-26T19:10:00Z</cp:lastPrinted>
  <dcterms:modified xsi:type="dcterms:W3CDTF">2016-02-26T16:23:00Z</dcterms:modified>
  <cp:revision>23</cp:revision>
  <dc:subject/>
  <dc:title/>
</cp:coreProperties>
</file>