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г                                                                                    №    2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>
          <w:sz w:val="28"/>
          <w:szCs w:val="28"/>
          <w:u w:val="single"/>
        </w:rPr>
      </w:pPr>
      <w:r>
        <w:rPr/>
        <w:tab/>
        <w:tab/>
        <w:t xml:space="preserve">  </w:t>
      </w:r>
      <w:r>
        <w:rPr>
          <w:sz w:val="28"/>
          <w:szCs w:val="28"/>
        </w:rPr>
        <w:t>Экз. №</w:t>
      </w:r>
      <w:r>
        <w:rPr>
          <w:sz w:val="28"/>
          <w:szCs w:val="28"/>
          <w:u w:val="single"/>
        </w:rPr>
        <w:t xml:space="preserve"> ___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4.12.2015 №40 «О  бюджете муниципального образования Чуфаровское  городское поселение Вешкаймского района Ульяновской области на 2016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Рассмотрев ходатайство администрации муниципального образования Чуфаровское городское поселение Вешкаймского района Ульяновской области, и  на основании письма заместителя министра Министерства Финансов Российской Федерации от  04.12.2015года № 02-0511/ 71026 Совет депутатов муниципального образования Чуфаровское городское поселение Вешкаймского района Ульянов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ab/>
        <w:t xml:space="preserve">Внести в решение Совета депутатов № 40 от 14.12.2015 г. «О бюджете муниципального образования Чуфаровское городское поселение Вешкаймского района Ульяновской области на 2016год» изменения.  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2. Утвердить  Приложение 5 «Распределение бюджетных ассигнований муниципального образования Чуфаровское городское поселение Вешкаймского района Ульяновской области  по разделам и подразделам,   классификации расходов бюджетов Российской Федерации на 2016г» к настоящему решению с учётом изменений и дополнений.</w:t>
        <w:tab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Утвердить Приложение 6 «Распределение бюджетных ассигнований бюджета муниципального образования Чуфаровское городское поселение Вешкаймского района Ульяновской области на 2016год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ов Российской Федерации с учётом изменений и дополнений.</w:t>
        <w:tab/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Утвердить Приложение  7 « Ведомственная структура расходов бюджета муниципального образования Чуфаровское городское поселение Вешкаймского района Ульяновской области на 2016год» к настоящему решению с учётом изменений и допол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9"/>
      </w:tblGrid>
      <w:tr>
        <w:trPr>
          <w:trHeight w:val="375" w:hRule="atLeast"/>
        </w:trPr>
        <w:tc>
          <w:tcPr>
            <w:tcW w:w="12039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2" w:hRule="atLeast"/>
        </w:trPr>
        <w:tc>
          <w:tcPr>
            <w:tcW w:w="1020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ind w:hanging="3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о. главы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уфаровское городское поселение                                            Л.А.Карташева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6-02-15T14:36:00Z</cp:lastPrinted>
  <dcterms:modified xsi:type="dcterms:W3CDTF">2016-02-15T10:38:00Z</dcterms:modified>
  <cp:revision>163</cp:revision>
  <dc:subject/>
  <dc:title>Муниципальное учреждение</dc:title>
</cp:coreProperties>
</file>