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.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г                                                                                    №    5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>
          <w:sz w:val="28"/>
          <w:szCs w:val="28"/>
          <w:u w:val="single"/>
        </w:rPr>
      </w:pPr>
      <w:r>
        <w:rPr/>
        <w:tab/>
        <w:tab/>
        <w:t xml:space="preserve">  </w:t>
      </w:r>
      <w:r>
        <w:rPr>
          <w:sz w:val="28"/>
          <w:szCs w:val="28"/>
        </w:rPr>
        <w:t>Экз. №</w:t>
      </w:r>
      <w:r>
        <w:rPr>
          <w:sz w:val="28"/>
          <w:szCs w:val="28"/>
          <w:u w:val="single"/>
        </w:rPr>
        <w:t xml:space="preserve"> ___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4.12.2015 №40 «О  бюджете муниципального образования Чуфаровское  городское поселение Вешкаймского района Ульяновской области на 2016 год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Рассмотрев ходатайство Администрации муниципального образования Чуфаровское городское поселение Вешкаймского района Ульяновской области,  на основании писем администрации муниципального образования Чуфаровское городское поселение Вешкаймского района Ульяновской области №47 от 30.03.2016г; №48 от 30.03.2016г; №49 от 30.03.2016г Решения Совета депутатов муниципального образования Чуфаровское городское поселение № 5 от 30.03.2016года  Совет депутатов муниципального образования Чуфаровское городское поселение Вешкаймского района 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40 от 14.12.2015 г. «О бюджете муниципального образования Чуфаровское городское поселение Вешкаймского района Ульяновской области на 2016год» с изменениями, внесёнными в решение от 09.02.2016г №2, от 04.03.2016г №4 « О внесении изменений и дополнений в решение Совета депутатов от 14.12.2015 №40 «О бюджете муниципального образования Чуфаровское городское поселение Вешкаймского района Ульяновской области» 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Утвердить приложение 5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6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2. Утвердить приложение 6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6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3. Утвердить приложение 7 «Ведомственная структура расходов бюджета муниципального образования Чуфаровское городское поселение Вешкаймского района Ульяновской области на 2016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.о. главы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  Л.А.Карташева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11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9"/>
      </w:tblGrid>
      <w:tr>
        <w:trPr>
          <w:trHeight w:val="375" w:hRule="atLeast"/>
        </w:trPr>
        <w:tc>
          <w:tcPr>
            <w:tcW w:w="120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2" w:hRule="atLeast"/>
        </w:trPr>
        <w:tc>
          <w:tcPr>
            <w:tcW w:w="1020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6-03-31T08:06:00Z</cp:lastPrinted>
  <dcterms:modified xsi:type="dcterms:W3CDTF">2016-03-31T04:08:00Z</dcterms:modified>
  <cp:revision>179</cp:revision>
  <dc:subject/>
  <dc:title>Муниципальное учреждение</dc:title>
</cp:coreProperties>
</file>