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9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ассмотрев ходатайство Администрации муниципального образования Чуфаровское городское поселение Вешкаймского района Ульяновской области,  на основании письма администрации муниципального образования Чуфаровское городское поселение Вешкаймского района Ульяновской области № 153 от 30.05.2016г; Постановления Правительства Ульяновской области  «О предоставлении и распределении субсидий из областного бюджета Ульяновской области бюджетам муниципальных образований Ульяновской области по результатам конкурсного отбора проектов развития муниципальных образований Ульяновской области, подготовленных на основе местных инициатив граждан, в 2016году» № 202- П от 11мая 2016года»;    Решения Совета депутатов муниципального образования Чуфаровское городское поселение № 9 от 27.05.2016года  Совет депутатов муниципального образования Чуфаровское городское поселение Вешкаймского района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3 492 805рублей 52 копейки, в том числе безвозмездные поступления от других бюджетов бюджетной системы Российской Федерации в общей сумме 31 135 105рублей 52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4 135 305рублей 52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642 5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6-01T08:52:00Z</cp:lastPrinted>
  <dcterms:modified xsi:type="dcterms:W3CDTF">2016-06-01T07:25:00Z</dcterms:modified>
  <cp:revision>190</cp:revision>
  <dc:subject/>
  <dc:title>Муниципальное учреждение</dc:title>
</cp:coreProperties>
</file>