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уфаровское городское поселение Вешкаймского района Ульяновской области на 2016г» от 27.05.2016г №9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/>
      </w:pPr>
      <w:r>
        <w:rPr>
          <w:szCs w:val="28"/>
        </w:rPr>
        <w:t>Вешкаймского района Ульяновской области  на 2016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 5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 492 8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3 492 805,5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33 492 805,52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3 492 805,52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135 305,52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135 305,52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135 305,52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 135 305,52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 5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6-05-31T16:50:00Z</cp:lastPrinted>
  <dcterms:modified xsi:type="dcterms:W3CDTF">2016-05-31T13:34:00Z</dcterms:modified>
  <cp:revision>101</cp:revision>
  <dc:subject/>
  <dc:title>                                                                             Приложение 2 к решению</dc:title>
</cp:coreProperties>
</file>