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>р.п. Чуфа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2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6.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г                                                                                    №    12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</w:tabs>
        <w:rPr>
          <w:sz w:val="28"/>
          <w:szCs w:val="28"/>
          <w:u w:val="single"/>
        </w:rPr>
      </w:pPr>
      <w:r>
        <w:rPr/>
        <w:tab/>
        <w:tab/>
        <w:t xml:space="preserve">  </w:t>
      </w:r>
      <w:r>
        <w:rPr>
          <w:sz w:val="28"/>
          <w:szCs w:val="28"/>
        </w:rPr>
        <w:t>Экз. №</w:t>
      </w:r>
      <w:r>
        <w:rPr>
          <w:sz w:val="28"/>
          <w:szCs w:val="28"/>
          <w:u w:val="single"/>
        </w:rPr>
        <w:t xml:space="preserve"> ___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4.12.2015 №40 «О  бюджете муниципального образования Чуфаровское  городское поселение Вешкаймского района Ульяновской области на 2016 год »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40 от 14.12.2015 г. «О бюджете муниципального образования Чуфаровское городское поселение Вешкаймского района Ульяновской области на 2016год» с изменениями, внесёнными в решение от 09.02.2016г №2, от 04.03.2016г №4, от 30.03.2016г №5, №9, от 27.05.2016года « О внесении изменений и дополнений в решение Совета депутатов от 14.12.2015 №40 «О бюджете муниципального образования Чуфаровское городское поселение Вешкаймского района Ульяновской области» 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33 589 305рублей 52 копейки, в том числе безвозмездные поступления от других бюджетов бюджетной системы Российской Федерации в общей сумме 31 231 605рублей 52копей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34 231 805рублей 52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Дефицит бюджета муниципального образования Чуфаровское городское поселение Вешкаймского района Ульяновской области в сумме 642 500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риложение №3 «</w:t>
      </w:r>
      <w:r>
        <w:rPr>
          <w:bCs/>
          <w:sz w:val="28"/>
          <w:szCs w:val="28"/>
          <w:lang w:eastAsia="ru-RU"/>
        </w:rPr>
        <w:t>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 классификации доходов бюджетов бюджетной классификации Российской Федерации на 2016 год» с учётом изменений и дополнений.</w:t>
      </w: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 Утвердить приложение 4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6год» к настоящему решению с учётом изменений и дополнений.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Утвердить приложение 5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6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5. Утвердить приложение 6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6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6. Утвердить приложение 7 «Ведомственная структура расходов бюджета муниципального образования Чуфаровское городское поселение Вешкаймского района Ульяновской области на 2016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.о. главы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Л. А. Карташева</w:t>
      </w:r>
    </w:p>
    <w:tbl>
      <w:tblPr>
        <w:tblW w:w="11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9"/>
      </w:tblGrid>
      <w:tr>
        <w:trPr>
          <w:trHeight w:val="375" w:hRule="atLeast"/>
        </w:trPr>
        <w:tc>
          <w:tcPr>
            <w:tcW w:w="120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2" w:hRule="atLeast"/>
        </w:trPr>
        <w:tc>
          <w:tcPr>
            <w:tcW w:w="1020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6-06-23T16:30:00Z</cp:lastPrinted>
  <dcterms:modified xsi:type="dcterms:W3CDTF">2016-06-23T12:32:00Z</dcterms:modified>
  <cp:revision>195</cp:revision>
  <dc:subject/>
  <dc:title>Муниципальное учреждение</dc:title>
</cp:coreProperties>
</file>