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</w:rPr>
        <w:t>р.п. Чуфаров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01.07. 2016г                                                                                    № 18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Экз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3.06.2015 №11 «Об утверждении Положения о Бюджетном процессе в муниципальном  образовании   Чуфаровское  городское поселение Вешкаймского района Ульяновской области на 2016 год 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ормами статьи 9 Бюджетного Кодекса, Российской Федерации, Федеральным законом от 06.03.2003 №131-ФЗ « Об общих принципах организации местного самоуправления в Российской Федерации», в целях определения правовых основ, содержания и механизма осуществления бюджетного процесса в муниципальном образовании Чуфаровское городское поселение  Вешкаймского района Ульяновской области, установления основ формирования доходов, осуществления расходов местного  бюджета, муниципальных заимствований и управления муниципальным долгом Совет депутатов муниципального образования Чуфаровское городское поселение Вешкаймского района Ульяновской области реши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депутатов муниципального образования от 07.10.2015года №24 «О внесении изменений в Решение Совета депутатов от 23.06.2015 №1 «Об утверждении Положения о Бюджетном процессе в муниципальном образовании Чуфаровское городское поселение Вешкаймского района Ульяновской области» с 01 января 2017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газете «Новости поселения» и размещению на официальном сайте Администрации муниципального образования Чуфаровское городское поселение, но не ранее 01 января 2017года.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</w:t>
      </w:r>
    </w:p>
    <w:p>
      <w:pPr>
        <w:pStyle w:val="Normal"/>
        <w:tabs>
          <w:tab w:val="clear" w:pos="708"/>
          <w:tab w:val="left" w:pos="1110" w:leader="none"/>
          <w:tab w:val="left" w:pos="67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 xml:space="preserve"> Л.А.Карташева</w:t>
      </w:r>
    </w:p>
    <w:p>
      <w:pPr>
        <w:pStyle w:val="Normal"/>
        <w:tabs>
          <w:tab w:val="clear" w:pos="708"/>
          <w:tab w:val="left" w:pos="111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фаровское городское поселение</w:t>
      </w:r>
    </w:p>
    <w:p>
      <w:pPr>
        <w:pStyle w:val="Normal"/>
        <w:tabs>
          <w:tab w:val="clear" w:pos="708"/>
          <w:tab w:val="left" w:pos="111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39:00Z</dcterms:created>
  <dc:creator>User</dc:creator>
  <dc:description/>
  <cp:keywords/>
  <dc:language>en-US</dc:language>
  <cp:lastModifiedBy>User</cp:lastModifiedBy>
  <cp:lastPrinted>2016-07-07T08:15:00Z</cp:lastPrinted>
  <dcterms:modified xsi:type="dcterms:W3CDTF">2016-07-07T05:15:00Z</dcterms:modified>
  <cp:revision>13</cp:revision>
  <dc:subject/>
  <dc:title/>
</cp:coreProperties>
</file>