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.п. Чуфар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01.07.2016г                                                                                                   № 17</w:t>
      </w:r>
    </w:p>
    <w:p>
      <w:pPr>
        <w:pStyle w:val="Normal"/>
        <w:tabs>
          <w:tab w:val="clear" w:pos="720"/>
          <w:tab w:val="left" w:pos="83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кз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60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"/>
        <w:ind w:firstLine="720"/>
        <w:jc w:val="center"/>
        <w:rPr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депутатов от 23.06.2015 №11  «Об утверждении Положения о Бюджетном процессе в муниципальном образовании Чуфаровское городское поселение Вешкаймского района Ульяновской области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highlight w:val="yellow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основании заключения Контрольно - счётной комиссии Совета депутатов муниципального образования «Вешкаймский район», в целях приведения нормативно- правовых актов в соответствие с  законодательством Российской Федерации  Совет депутатов муниципального образования Чуфаровское городское поселение Вешкаймского района Ульяновской области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ил: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Внести в решение Совета депутатов муниципального образования Чуфаровское городское поселение Вешкаймского района Ульяновской области   от 23.06.2015 №11» Об утверждении Положения о Бюджетном процессе в муниципальном образовании Чуфаровское городское поселение Вешкаймского района Ульяновской области «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ледующие изменения: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 Наименование Главы 2 изложить в следующей редакции: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Порядок и срок составления проекта бюджета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Чуфаровское городское поселение Вешкаймского района Ульяновской области»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 Главу 2 дополнить абзацем следующего содержания: «Порядок составления проекта бюджета устанавливается Администрацией муниципального образования Чуфаровское городское поселение Вешкаймского района Ульяновской области с соблюдением требований установленным Бюджетным Кодексом Российской Федерации и нормативно - правовыми актами органа местного самоуправления»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 В Главе 3 «Положения о бюджетном процессе в муниципальном образовании Чуфаровское городское поселение Вешкаймского района Ульяновской области» присвоить статьи: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1  - статью «3.1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2  -  статью «3.2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3  -  статью «3.3»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у 4  -  статью «3.4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5  -  статью «3.5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6  -  статью «3.6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7  -  статью «3.7»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у 8  -  статью «3.8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9  -  статью «3.9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10  -  статью «3.10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у 11  -  статью «3.11»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бзацу 12  - статью «3.12».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 В статье 3.3 после слов « муниципальными правовыми актами муниципального образования Чуфаровское городское поселение (кроме слово «законов» исключить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 В статье 3.6 после слов «а также по разделам и подразделам классификации расходов бюджета» слова « в случаях, муниципальным правовым актом муниципального образования Чуфаровское городское поселение» исключить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  В Главе 4 «Положения о бюджетном процессе в муниципальном образовании Чуфаровское городское поселение Вешкаймского района Ульяновской области» статьи 4.4. абзаца 4 слова «прогноз основных характеристик (общего объёма доходов, общего объёма расходов, дефицита (профицита) бюджета муниципального образования Чуфаровское городское поселение» исключить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7 Абзац 1  Главы 6 изложить в следующей редакции: «Проект решения о бюджете муниципального образования Чуфаровское городское поселение, внесённый администрацией с соблюдением требований Бюджетного кодекса Российской Федерации и настоящего решения, в течении 3 рабочиз дней направляется Главой муниципального образования Чуфаровское городское поселение в комиссию по бюджету Совета депутатов муниципального образования Чуфаровское городское поселение для внесения предложений и замечаний, а также а Контрольно- счётную комиссию муниципального образования « Вешкаймский район» на заключение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8  Абзац 2) пункта 9.2 главы 9 изложить в следующей редакции: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доходы бюджета муниципального образования Чуфаровское городское  поселение Вешкаймского района Ульяновской области в разрезе кодов видов доходов, подвидов доходов классификации доходов бюджетов бюджетной классификации Российской Федерации»;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 Абзац 3 пункта 14.2.главы 14 изложить в следующей редакции: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спределение бюджетных ассигнований по разделам, подразделам, целевым статьям (государственным (муниципальным программам и не программным направлениям деятельности), группам (группам и подгруппам) видов расходов классификации расходов бюджетов»;</w:t>
      </w:r>
    </w:p>
    <w:p>
      <w:pPr>
        <w:pStyle w:val="Heading"/>
        <w:ind w:left="42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 Пункт 17.1 Главы 17 изложить в следующей редакции: «Проект годового отчета об исполнении бюджета муниципального образования Чуфаровское городское поселение  до его рассмотрения в Совете депутатов муниципального образования Чуфаровское городское поселение   направляется в Контрольно-счетный орган муниципального образования «Вешкаймский район» на основании заключенных Соглашений для проведения внешней проверки годового отчета об исполнении бюджета поселения.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1 Пункт 17.2 Главы 17 изложить в следующей редакции: »Главные распорядители средств бюджета муниципального образования Чуфаровское городское поселение, главные администраторы доходов бюджета муниципального образования Чуфаровское городское  поселение и главные администраторы источников финансирования дефицита бюджета муниципального образования Чуфаровское городское   поселение (далее - главные администраторы средств бюджета) не позднее 1апреля текущего финансового года представляют годовую бюджетную отчетность в Контрольно-счетный  орган муниципального образования «Вешкаймский район»  для внешней проверки годовой бюджетной отчетности на основании заключенных Соглашений».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2 Пункт 17.3 Главы 17 изложить в следующей редакции: «Администрация муниципального образования Чуфаровское городское  поселение не позднее 1 апреля текущего   финансового года направляет в Контрольно-счетный орган муниципального образования «Вешкаймский район» годовой отчет об исполнении бюджета муниципального образования Чуфаровское городское поселение и иные документы, за исключением проекта решения об исполнении бюджета муниципального образования Чуфаровское городское поселение  за отчетный финансовый год, начиная с 2015 года и на плановый период на основании заключенных Соглашений.</w:t>
      </w:r>
    </w:p>
    <w:p>
      <w:pPr>
        <w:pStyle w:val="Heading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внешней проверки годовой бюджетной отчетности главных администраторов средств бюджета муниципального образования  Чуфаровское городское поселение Контрольно-счетный орган муниципального образования «Вешкаймский район готовит заключение на годовой отчет об исполнении бюджета муниципального образования Чуфаровское городское поселение в течение 1 месяца.           </w:t>
      </w:r>
    </w:p>
    <w:p>
      <w:pPr>
        <w:pStyle w:val="Heading"/>
        <w:ind w:left="7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момента официального опубликования в газете «Новости поселения» и размещению на официальном сайте   Администрации муниципального образования Чуфаровское городское поселение в информационно- коммуникационной сети «Интернет»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.о. глав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уфаровское городское поселение                                  Л.А.Карташ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77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00" w:leader="none"/>
        <w:tab w:val="center" w:pos="4153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szCs w:val="24"/>
      <w:lang w:val="ru-RU" w:bidi="ar-SA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6"/>
      <w:lang w:val="ru-RU" w:bidi="ar-SA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basedOn w:val="Style12"/>
    <w:qFormat/>
    <w:rPr/>
  </w:style>
  <w:style w:type="character" w:styleId="Style18">
    <w:name w:val="Основной текст Знак"/>
    <w:basedOn w:val="Style12"/>
    <w:qFormat/>
    <w:rPr/>
  </w:style>
  <w:style w:type="character" w:styleId="21">
    <w:name w:val="Красная строка 2 Знак"/>
    <w:basedOn w:val="Style17"/>
    <w:qFormat/>
    <w:rPr>
      <w:sz w:val="22"/>
      <w:szCs w:val="22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Название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tabs>
        <w:tab w:val="left" w:pos="720" w:leader="none"/>
      </w:tabs>
      <w:jc w:val="both"/>
    </w:pPr>
    <w:rPr>
      <w:sz w:val="28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Красная строка 2"/>
    <w:basedOn w:val="TextBodyIndent"/>
    <w:qFormat/>
    <w:pPr>
      <w:spacing w:lineRule="auto" w:line="276"/>
      <w:ind w:left="283" w:firstLine="210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График"/>
    <w:next w:val="Normal"/>
    <w:qFormat/>
    <w:pPr>
      <w:keepNext w:val="true"/>
      <w:widowControl/>
      <w:autoSpaceDE w:val="false"/>
      <w:bidi w:val="0"/>
      <w:spacing w:before="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firstLine="425"/>
      <w:jc w:val="both"/>
    </w:pPr>
    <w:rPr>
      <w:color w:val="000000"/>
      <w:sz w:val="24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20:00Z</dcterms:created>
  <dc:creator>paramonova</dc:creator>
  <dc:description/>
  <cp:keywords/>
  <dc:language>en-US</dc:language>
  <cp:lastModifiedBy>User</cp:lastModifiedBy>
  <cp:lastPrinted>2016-07-06T08:41:00Z</cp:lastPrinted>
  <dcterms:modified xsi:type="dcterms:W3CDTF">2016-07-06T05:28:00Z</dcterms:modified>
  <cp:revision>36</cp:revision>
  <dc:subject/>
  <dc:title>Исходный шаблон для создания распоряжения (в машбюро)</dc:title>
</cp:coreProperties>
</file>