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1.07.2016г                                                                                       № 16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 муниципального образования 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13 № 20а «О создании муниципального дорожного фонда муниципального образования Чуфаровское городское поселение Вешкаймского района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На основании заключения Контрольно-счётной комиссии Совета депутатов муниципального образования «Вешкаймский район», в целях приведения нормативно - правовых актов в соответствии с законодательством Российской Федерации Совет депутатов муниципального образования Чуфаровское городское поселение Вешкаймского района Ульяновской обла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от 05.11.2013 № 20а «О создании муниципального дорожного фонда муниципального образования Чуфаровское городское поселение Вешкаймского района Ульяновской области» след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Абзац 1 пункта 2.1 статьи 2 »Порядок формирования Дорожного фонда» изложить в следующей редакции: « Объём бюджетных ассигнований муниципального дорожного фонда утверждается решением Совета депутатов муниципального образования Чуфаровское городское поселение Вешкаймского района Ульяновской области о бюджете муниципального образования Чуфаровское городское поселение на очередной финансовый год в размере не менее прогнозируемого объёма доходов бюджета муниципального образования Чуфаровское городское поселении полученного от:»    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нкт 3.3. статьи 3»Порядок использования средств Дорожного фонда» вставить 2 абзац в следующей редакции: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Использование бюджетных ассигнований дорожного фонда муниципального образования Чуфаровское городское поселение Вешкаймского района Ульяновской области осуществляется в соответствии с решением Совета депутатов муниципального образования Чуфаровское городское поселение о бюджете на очередной финансовый год в рамках реализации инвестиционных проектов, а также мероприятий, утверждённых нормативными правовыми актами, устанавливающими расходные обязательства в сфере дорожного хозяйства»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Настоящее решение вступает в силу с момента официального опубликования в газете «Новости поселения» и размещению на официальном сайте Администрации муниципального образования Чуфаровское городское поселение в информационно – 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Л.А.Карташе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07-06T08:31:00Z</cp:lastPrinted>
  <dcterms:modified xsi:type="dcterms:W3CDTF">2016-07-06T04:32:00Z</dcterms:modified>
  <cp:revision>190</cp:revision>
  <dc:subject/>
  <dc:title>Муниципальное учреждение</dc:title>
</cp:coreProperties>
</file>