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19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РЕШИЛ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, от 30.03.2016г №5 ,  от 27.05.2016года №9, от 22.06.2016 №12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34 075 705рублей 52 копейки, в том числе безвозмездные поступления от других бюджетов бюджетной системы Российской Федерации в общей сумме 31 312 605рублей 52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4 718  205рублей 5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533 60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6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09-02T08:17:00Z</cp:lastPrinted>
  <dcterms:modified xsi:type="dcterms:W3CDTF">2016-09-02T04:49:00Z</dcterms:modified>
  <cp:revision>201</cp:revision>
  <dc:subject/>
  <dc:title>Муниципальное учреждение</dc:title>
</cp:coreProperties>
</file>