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фаровское городское поселение Вешкаймского района Ульяновской области на 2016г» от 01.09.2016г №19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6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075 7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075 7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075 7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075 7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18 2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718 205,5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718 205,52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718 205,5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2 500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09-02T08:15:00Z</cp:lastPrinted>
  <dcterms:modified xsi:type="dcterms:W3CDTF">2016-09-02T04:15:00Z</dcterms:modified>
  <cp:revision>107</cp:revision>
  <dc:subject/>
  <dc:title>                                                                             Приложение 2 к решению</dc:title>
</cp:coreProperties>
</file>