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.12.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г                                                                                    №    31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4.12.2015 №40 «О  бюджете муниципального образования Чуфаровское  городское поселение Вешкаймского района Ульяновской области на 2016 год »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РЕШИЛ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40 от 14.12.2015 г. «О бюджете муниципального образования Чуфаровское городское поселение Вешкаймского района Ульяновской области на 2016год» с изменениями, внесёнными в решение от 09.02.2016г №2, от 04.03.2016г №4, от 30.03.2016г №5 ,  от 27.05.2016года №9, от 22.06.2016года №12, от 01.09.2016года №19, от 15.11.2016года №25, от 12.12.2016года №27  « О внесении изменений и дополнений в решение Совета депутатов от 14.12.2015 №40 «О бюджете муниципального образования Чуфаровское городское поселение Вешкаймского района Ульяновской области» 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34 570 001рублей 39 копеек, в том числе безвозмездные поступления от других бюджетов бюджетной системы Российской Федерации в общей сумме 31 569 401рубль 39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35 330 301 рублей 39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60 300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иложение №3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6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Утвердить приложение 4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6год» к настоящему решению с учётом изменений и дополнений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Утвердить приложение 5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6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5. Утвердить приложение 6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6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7 «Ведомственная структура расходов бюджета муниципального образования Чуфаровское городское поселение Вешкаймского района Ульяновской области на 2016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.о. главы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Л. А. Карташева</w:t>
      </w:r>
    </w:p>
    <w:tbl>
      <w:tblPr>
        <w:tblW w:w="11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9"/>
      </w:tblGrid>
      <w:tr>
        <w:trPr>
          <w:trHeight w:val="375" w:hRule="atLeast"/>
        </w:trPr>
        <w:tc>
          <w:tcPr>
            <w:tcW w:w="120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2" w:hRule="atLeast"/>
        </w:trPr>
        <w:tc>
          <w:tcPr>
            <w:tcW w:w="1020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7-01-12T17:29:00Z</cp:lastPrinted>
  <dcterms:modified xsi:type="dcterms:W3CDTF">2017-01-12T13:30:00Z</dcterms:modified>
  <cp:revision>218</cp:revision>
  <dc:subject/>
  <dc:title>Муниципальное учреждение</dc:title>
</cp:coreProperties>
</file>