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14.12.2015г №40 « 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фаровское городское поселение Вешкаймского района Ульяновской области на 2016г» от 30.12.2016г № 3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60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570 001,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570 001,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570 001,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570 001,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 330 301,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 330 301,39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 330 301,39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 330 301,39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300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12-15T09:22:00Z</cp:lastPrinted>
  <dcterms:modified xsi:type="dcterms:W3CDTF">2017-01-12T13:36:00Z</dcterms:modified>
  <cp:revision>115</cp:revision>
  <dc:subject/>
  <dc:title>                                                                             Приложение 2 к решению</dc:title>
</cp:coreProperties>
</file>