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9. 03. 2017г                                                                                    №    13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2.2016 №28 «О  бюджете муниципального образования Чуфаровское  городское поселение Вешкаймского района Ульяновской области на 2017 год и на плановый период 2018 и 2019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РЕШИЛ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28 от 12.12.2016 г. «О бюджете муниципального образования Чуфаровское городское поселение Вешкаймского района Ульяновской области на 2017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18 и 2019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9 555 142рубля, в том числе безвозмездные поступления от других бюджетов бюджетной системы Российской Федерации в общей сумме  7 160 642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9 555 142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Дефицит бюджета муниципального образования Чуфаровское городское поселение Вешкаймского района Ульяновской области в сумме ноль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иложение №3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7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7год» к настоящему решению с учётом изменений и дополнений.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7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7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7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Л. А. Карташе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7-04-05T13:17:00Z</cp:lastPrinted>
  <dcterms:modified xsi:type="dcterms:W3CDTF">2017-04-05T09:38:00Z</dcterms:modified>
  <cp:revision>226</cp:revision>
  <dc:subject/>
  <dc:title>Муниципальное учреждение</dc:title>
</cp:coreProperties>
</file>