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12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27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РЕШИ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с изменениями, внесёнными в решение от 09.02.2016г №2, от 04.03.2016г №4, от 30.03.2016г №5 ,  от 27.05.2016года №9, от 22.06.2016 №12, от 01.09.2016 №19, от 15.11.2016 №25 « О внесении изменений и дополнений в решение Совета депутатов от 14.12.2015 №40 «О бюджете муниципального образования Чуфаровское городское поселение Вешкаймского района Ульяновской области»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34 313 167рублей 89 копеек, в том числе безвозмездные поступления от других бюджетов бюджетной системы Российской Федерации в общей сумме 31 312 567рублей 89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35 073  467рублей 89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60 30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№3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6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6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7 «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10-20T18:37:00Z</cp:lastPrinted>
  <dcterms:modified xsi:type="dcterms:W3CDTF">2016-12-14T11:15:00Z</dcterms:modified>
  <cp:revision>211</cp:revision>
  <dc:subject/>
  <dc:title>Муниципальное учреждение</dc:title>
</cp:coreProperties>
</file>