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уфаровское городское поселение Вешкаймского района Ульяновской области на 2016г» от 12.12.2016г №27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/>
      </w:pPr>
      <w:r>
        <w:rPr>
          <w:szCs w:val="28"/>
        </w:rPr>
        <w:t>Вешкаймского района Ульяновской области  на 2016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60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313 167,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313 167,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313 167,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313 167,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 073 467,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 073 467,89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 073 467,89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 073 467,89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300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6-12-15T09:22:00Z</cp:lastPrinted>
  <dcterms:modified xsi:type="dcterms:W3CDTF">2016-12-15T05:23:00Z</dcterms:modified>
  <cp:revision>111</cp:revision>
  <dc:subject/>
  <dc:title>                                                                             Приложение 2 к решению</dc:title>
</cp:coreProperties>
</file>