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1"/>
        <w:jc w:val="righ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 внесении изменений и дополнений в решение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12.2016г №28 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фаровское городское поселение Вешкаймского района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 на 2017 и на плановый период 2018 и 2019годов от 25.05.2017г №18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Чуфаровское городск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Вешкаймского района Ульяновской области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7год и на плановый период 2018 и 2019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3954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67"/>
                            </w:tblGrid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226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11.55pt;mso-wrap-distance-left:9pt;mso-wrap-distance-right:0pt;mso-wrap-distance-top:0pt;mso-wrap-distance-bottom:0pt;margin-top:0.05pt;mso-position-vertical-relative:text;margin-left:354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2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67"/>
                      </w:tblGrid>
                      <w:tr>
                        <w:trPr>
                          <w:trHeight w:val="199" w:hRule="atLeast"/>
                        </w:trPr>
                        <w:tc>
                          <w:tcPr>
                            <w:tcW w:w="226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60"/>
        <w:gridCol w:w="2823"/>
        <w:gridCol w:w="30"/>
        <w:gridCol w:w="37"/>
        <w:gridCol w:w="5743"/>
        <w:gridCol w:w="30"/>
        <w:gridCol w:w="37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2 «Муниципальное учреждение администрация муниципального образования Чуфаровское городское поселение Вешкаймского района Ульяновской области»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8 04020 01 0000 110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 05013 13 0000 120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 05025 13 0000 120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6 13 0000 120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4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35 13 000012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1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8050 13 000012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9045 13 0000 12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0000 13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0000 130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5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130000 44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130000 41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130000 44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13130000 43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130000 430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51040 020000 14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50130000 18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5050130000 180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1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2 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поддержку мер по обеспечению сбалансированности бюджетов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9999 130000 151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поселений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41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51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ализацию федеральных целевых программ                            </w:t>
            </w:r>
          </w:p>
        </w:tc>
        <w:tc>
          <w:tcPr>
            <w:tcW w:w="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913 0000 151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29813 0000 151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52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2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30113 0000 151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302130000 151  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</w:t>
              <w:tab/>
              <w:t>мероприятий по  переселению граждан из аварийного жилищного фонда  за счет средств бюджет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999913 0000 151                             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3511813 0000 151                             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7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300 2413 0000 151                             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999913 0000 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130000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30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4013 0000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) фон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509913 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7 05030130000180  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10 130000 18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30 130000 180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60010 13 0000151</w:t>
            </w:r>
          </w:p>
        </w:tc>
        <w:tc>
          <w:tcPr>
            <w:tcW w:w="5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43:00Z</dcterms:created>
  <dc:creator>User</dc:creator>
  <dc:description/>
  <cp:keywords/>
  <dc:language>en-US</dc:language>
  <cp:lastModifiedBy>User</cp:lastModifiedBy>
  <cp:lastPrinted>2017-05-31T03:05:00Z</cp:lastPrinted>
  <dcterms:modified xsi:type="dcterms:W3CDTF">2017-06-01T06:17:00Z</dcterms:modified>
  <cp:revision>58</cp:revision>
  <dc:subject/>
  <dc:title/>
</cp:coreProperties>
</file>