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</w:rPr>
        <w:t xml:space="preserve"> </w:t>
      </w: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25.05.2017г №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7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3 298,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9 555 142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 555 142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9 555 142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9 555 14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 858 440,8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858 440,82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858 440,82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858 440,82                           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 298,82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12-18T10:52:00Z</cp:lastPrinted>
  <dcterms:modified xsi:type="dcterms:W3CDTF">2017-05-30T20:34:00Z</dcterms:modified>
  <cp:revision>121</cp:revision>
  <dc:subject/>
  <dc:title>                                                                             Приложение 2 к решению</dc:title>
</cp:coreProperties>
</file>