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</w:rPr>
        <w:t xml:space="preserve"> </w:t>
      </w: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 внесении изменений и дополнений в решение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2.12.2016г №28 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фаровское городское поселение Вешкаймского района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льяновской области на 2017 и на плановый период 2018 и 2019годов от 06.06.2017г №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7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03 298,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0265036,5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10265036,5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10265036,5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0265036,5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568335,32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568335,32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568335,32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68335,32               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 298,82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7-06-06T19:17:00Z</cp:lastPrinted>
  <dcterms:modified xsi:type="dcterms:W3CDTF">2017-06-06T15:18:00Z</dcterms:modified>
  <cp:revision>123</cp:revision>
  <dc:subject/>
  <dc:title>                                                                             Приложение 2 к решению</dc:title>
</cp:coreProperties>
</file>