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6. 06. 2017г                                                                                    №    20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6 №28 «О  бюджете муниципального образования Чуфаровское  городское поселение Вешкаймского района Ульяновской области на 2017 год и на плановый период 2018 и 2019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РЕШИ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28 от 12.12.2016 г. «О бюджете муниципального образования Чуфаровское городское поселение Вешкаймского района Ульяновской области на 2017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8 и 2019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10 265 036рублей 50копеек, в том числе безвозмездные поступления от других бюджетов бюджетной системы Российской Федерации в общей сумме  7 870 536рублей 50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10 568 335рублей 3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303298рублей 82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7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7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7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7-05-31T02:49:00Z</cp:lastPrinted>
  <dcterms:modified xsi:type="dcterms:W3CDTF">2017-06-06T15:30:00Z</dcterms:modified>
  <cp:revision>235</cp:revision>
  <dc:subject/>
  <dc:title>Муниципальное учреждение</dc:title>
</cp:coreProperties>
</file>