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ФАРОВ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р.п. Чуфар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6.2017                                                                                                      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 Правил землепользования и застройки 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 Градостроительным  кодексом  Российской Федерации (Федеральный закон  от 29.12.2004  № 190-ФЗ, Решения  Совета депутатов муниципального образования Чуфаровское городское поселение от 17.01.2008г. № 12 «О подготовке и разработке Схемы территориального планирования и генерального плана муниципального образования Чуфаровское городское поселение», протокола публичных слушаний,  проекта Правил землепользования и застройки от 21.06.2017 года  Совет депутатов муниципального образования Чуфаровское городское поселение Вешкаймского района Ульяновской области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  Правила землепользования и застройки муниципального образования Чуфаровское городское поселение Вешкаймского района Ульяновской области  в новой редакции (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Совета депутатов муниципального образования Чуфаровское городское поселение от 21.12.2012 года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законную силу после официального опубликования  и подлежит размещению на сайт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Чуфаровское городское поселение                                           Л.А.Карта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1:08:00Z</dcterms:created>
  <dc:creator>User</dc:creator>
  <dc:description/>
  <cp:keywords/>
  <dc:language>en-US</dc:language>
  <cp:lastModifiedBy>Семенова С С</cp:lastModifiedBy>
  <cp:lastPrinted>2017-06-28T14:31:00Z</cp:lastPrinted>
  <dcterms:modified xsi:type="dcterms:W3CDTF">2017-06-28T11:08:00Z</dcterms:modified>
  <cp:revision>2</cp:revision>
  <dc:subject/>
  <dc:title>РОССИЙСКАЯ ФЕДЕРАЦИЯ</dc:title>
</cp:coreProperties>
</file>