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и на плановый период 2019 и 2020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. .          2017г№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8год и на плановый период 2019 и 2020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60"/>
        <w:gridCol w:w="2823"/>
        <w:gridCol w:w="30"/>
        <w:gridCol w:w="37"/>
        <w:gridCol w:w="5743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4020 01 0000 110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05013 13 0000 120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05025 13 0000 120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6 13 0000 120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35 13 000012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8050 13 000012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130000 44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130000 44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13130000 43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130000 43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130000 18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130000 18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1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2 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поддержку мер по обеспечению сбалансированности бюджетов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9999 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41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51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ализацию федеральных целевых программ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9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29813 0000 151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30113 0000 151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302130000 151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9999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3002413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35118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13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30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4013 0000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99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7 05030130000180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10 130000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30 13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43:00Z</dcterms:created>
  <dc:creator>User</dc:creator>
  <dc:description/>
  <cp:keywords/>
  <dc:language>en-US</dc:language>
  <cp:lastModifiedBy>User</cp:lastModifiedBy>
  <cp:lastPrinted>2017-10-28T20:53:00Z</cp:lastPrinted>
  <dcterms:modified xsi:type="dcterms:W3CDTF">2017-10-31T07:29:00Z</dcterms:modified>
  <cp:revision>86</cp:revision>
  <dc:subject/>
  <dc:title/>
</cp:coreProperties>
</file>