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фаровское городское поселение Вешкаймского района Ульяновской области на 2018г и на плановый период 2019 и 2020годов» от                 2017г          №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год и на плановый период 2019 и 2020год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9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449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  «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12-17T16:18:00Z</cp:lastPrinted>
  <dcterms:modified xsi:type="dcterms:W3CDTF">2017-10-24T10:31:00Z</dcterms:modified>
  <cp:revision>235</cp:revision>
  <dc:subject/>
  <dc:title>Муниципальное учреждение</dc:title>
</cp:coreProperties>
</file>