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фаровское городское поселение Вешкаймского района Ульяновской области на 2018г и на плановый период 2019- 2020годов» от  .0.2017г №   </w:t>
      </w:r>
    </w:p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  <w:tab w:val="left" w:pos="6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Вешкаймского района Ульяновской области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а плановый период 2019 и 2020годов.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886"/>
        <w:gridCol w:w="1663"/>
        <w:gridCol w:w="1701"/>
      </w:tblGrid>
      <w:tr>
        <w:trPr>
          <w:trHeight w:val="3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7 440 3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7 585 656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7 440 326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7 585 656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7 440 326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7 585 656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7 440 326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7 585 656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440 3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585 656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 440 326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585 656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440 326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585 656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 440 326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585 656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13:00Z</dcterms:created>
  <dc:creator>User</dc:creator>
  <dc:description/>
  <cp:keywords/>
  <dc:language>en-US</dc:language>
  <cp:lastModifiedBy>User</cp:lastModifiedBy>
  <dcterms:modified xsi:type="dcterms:W3CDTF">2017-11-16T15:06:00Z</dcterms:modified>
  <cp:revision>5</cp:revision>
  <dc:subject/>
  <dc:title/>
</cp:coreProperties>
</file>