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2017г                                                                                    №    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2.2016 №28 «О  бюджете муниципального образования Чуфаровское  городское поселение Вешкаймского района Ульяновской области на 2017 год и на плановый период 2018 и 2019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28 от 12.12.2016 г. «О бюджете муниципального образования Чуфаровское городское поселение Вешкаймского района Ульяновской области на 2017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18 и 2019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7 458рублей 96 копеек, в том числе безвозмездные поступления от других бюджетов бюджетной системы Российской Федерации в общей сумме   6  538  958рублей  96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4 509рублей  7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    217050рублей 82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Утвердить приложение 3 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7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3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7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7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7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7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Л. А. Карташе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Александр</cp:lastModifiedBy>
  <cp:lastPrinted>2017-05-31T02:49:00Z</cp:lastPrinted>
  <dcterms:modified xsi:type="dcterms:W3CDTF">2017-12-13T00:23:00Z</dcterms:modified>
  <cp:revision>260</cp:revision>
  <dc:subject/>
  <dc:title>Муниципальное учреждение</dc:title>
</cp:coreProperties>
</file>