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</w:rPr>
        <w:t xml:space="preserve"> </w:t>
      </w: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 внесении изменений и допол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2.12.2016г №28 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 на 2017 и на плановый период 2018 и 2019годов от 12.12.2017г №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7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17050,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127458,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9127458,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9127458,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9127458,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344509,78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44509,78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44509,78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44509,78                            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7050,8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Александр</cp:lastModifiedBy>
  <cp:lastPrinted>2017-06-06T19:17:00Z</cp:lastPrinted>
  <dcterms:modified xsi:type="dcterms:W3CDTF">2017-12-13T00:16:00Z</dcterms:modified>
  <cp:revision>130</cp:revision>
  <dc:subject/>
  <dc:title>                                                                             Приложение 2 к решению</dc:title>
</cp:coreProperties>
</file>