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фаровское городское поселение Вешкаймского района Ульяновской области на 2018г и на плановый период 2019 и 2020годов» от 12.12.  2017г        № 46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год и на плановый период 2019 и 2020год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9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449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  «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7-12-20T17:06:00Z</cp:lastPrinted>
  <dcterms:modified xsi:type="dcterms:W3CDTF">2017-12-20T13:07:00Z</dcterms:modified>
  <cp:revision>237</cp:revision>
  <dc:subject/>
  <dc:title>Муниципальное учреждение</dc:title>
</cp:coreProperties>
</file>