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1"/>
        <w:jc w:val="righ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фаровское городское поселение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каймского района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 и на плановый период 2019 и 2020годов»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12. 2017г № 46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8год и на плановый период 2019 и 2020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1.55pt;mso-wrap-distance-left:9pt;mso-wrap-distance-right:0pt;mso-wrap-distance-top:0pt;mso-wrap-distance-bottom:0pt;margin-top:0.05pt;mso-position-vertical-relative:text;margin-left:354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60"/>
        <w:gridCol w:w="2823"/>
        <w:gridCol w:w="30"/>
        <w:gridCol w:w="37"/>
        <w:gridCol w:w="5743"/>
        <w:gridCol w:w="30"/>
        <w:gridCol w:w="3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4020 01 0000 110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1 05013 13 0000 120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1 05025 13 0000 120 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26 13 0000 120 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35 13 000012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8050 13 000012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9045 13 0000 12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30000 13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1050 130000 41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 находящихся в собственности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0000 41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56" w:hRule="atLeast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130000 44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3130000 41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3130000 44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13130000 43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130000 43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51040 020000 14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1050130000 18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5050130000 18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5001130000 151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5002 130000 151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на поддержку мер по обеспечению сбалансированности бюджетов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9999 130000 151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4113 0000 151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5113 0000 151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   на реализацию федеральных целевых программ  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913 0000 151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29813 0000 151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29913 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30113 0000 151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302130000 151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999913 0000 151                             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30024130000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3511813 0000 151                             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13 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130000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3013 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4013 0000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9913 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7 05030130000180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3 0000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10 130000 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30 13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60010 13 0000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43:00Z</dcterms:created>
  <dc:creator>User</dc:creator>
  <dc:description/>
  <cp:keywords/>
  <dc:language>en-US</dc:language>
  <cp:lastModifiedBy>User</cp:lastModifiedBy>
  <cp:lastPrinted>2017-10-28T20:53:00Z</cp:lastPrinted>
  <dcterms:modified xsi:type="dcterms:W3CDTF">2017-12-20T13:04:00Z</dcterms:modified>
  <cp:revision>87</cp:revision>
  <dc:subject/>
  <dc:title/>
</cp:coreProperties>
</file>