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</w:rPr>
        <w:t xml:space="preserve"> </w:t>
      </w: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6г №28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на 2017 и на плановый период 2018 и 2019годов от 29.12.2017г №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22480,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131444,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131444,93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131444,93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131444,93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53925,49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53925,49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53925,49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53925,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2480,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01-17T18:40:00Z</cp:lastPrinted>
  <dcterms:modified xsi:type="dcterms:W3CDTF">2018-01-17T14:42:00Z</dcterms:modified>
  <cp:revision>131</cp:revision>
  <dc:subject/>
  <dc:title>                                                                             Приложение 2 к решению</dc:title>
</cp:coreProperties>
</file>