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к   решению  Совета депутатов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внесение изменений и дополнений в решение Совета депутатов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12.12.2017г №46 «О бюджете муниципального образования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фаровское городское поселение Вешкаймского района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льяновской области на 2018 и на плановый период 2019 и 2020годов»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25.04. 2018г № 11</w:t>
      </w:r>
    </w:p>
    <w:p>
      <w:pPr>
        <w:pStyle w:val="ConsPlusNonformat"/>
        <w:widowControl/>
        <w:tabs>
          <w:tab w:val="clear" w:pos="708"/>
          <w:tab w:val="left" w:pos="3420" w:leader="none"/>
        </w:tabs>
        <w:ind w:left="3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tabs>
          <w:tab w:val="clear" w:pos="708"/>
          <w:tab w:val="left" w:pos="3420" w:leader="none"/>
        </w:tabs>
        <w:ind w:left="3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  доходов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юджета муниципального образования Чуфаровское городско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е Вешкаймского района Ульяновской области</w:t>
      </w:r>
    </w:p>
    <w:p>
      <w:pPr>
        <w:pStyle w:val="ConsPlusNonformat"/>
        <w:widowControl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2018год и на плановый период 2019 и 2020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840" w:leader="none"/>
          <w:tab w:val="center" w:pos="454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39545" cy="146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267"/>
                            </w:tblGrid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226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5pt;height:11.55pt;mso-wrap-distance-left:9pt;mso-wrap-distance-right:0pt;mso-wrap-distance-top:0pt;mso-wrap-distance-bottom:0pt;margin-top:0.05pt;mso-position-vertical-relative:text;margin-left:354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2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267"/>
                      </w:tblGrid>
                      <w:tr>
                        <w:trPr>
                          <w:trHeight w:val="199" w:hRule="atLeast"/>
                        </w:trPr>
                        <w:tc>
                          <w:tcPr>
                            <w:tcW w:w="226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9"/>
        <w:gridCol w:w="2883"/>
        <w:gridCol w:w="30"/>
        <w:gridCol w:w="37"/>
        <w:gridCol w:w="5743"/>
        <w:gridCol w:w="30"/>
        <w:gridCol w:w="37"/>
      </w:tblGrid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главного администратора доходов бюджета муниципального образования Чуфаровское городское поселение Вешкаймского района Ульяновской области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2 «Муниципальное учреждение администрация муниципального образования Чуфаровское городское поселение Вешкаймского района Ульяновской области»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4020 01 0000 11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совершение нотариальных  действий  должностными лицами органов местного самоуправления,         уполномоченными в соответствии с                           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left="1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 05013 13 0000 1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 собственность на которые не разграничена  и которые расположены в границах городских поселений  а также средства от продажи права на заключение договоров аренды указанных           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емельных участков            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left="12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 05025 13 0000 1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 получаемые в виде арендной платы, а также средства от продажи права на заключение договоров аренды за земли,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находящиеся   в   собственности  городских поселений (за исключением  земельных участков муниципальных бюджетных и  автономных учреждений) 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6 13 0000 1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ходы, получаемые в виде арендной платы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земельные участк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04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5 13 00001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ходы от  сдачи  в  аренду  имущества, находящегося в  оперативном  управлении органов    управления  городских   поселений и созданных   ими    учреждений (за  исключением имущества муниципальных бюджетных и автономных учреждений)                                            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01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8050 13 00001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, получаемые от передачи имущества,  находящегося в собственности городских поселений (за исключением  имущества муниципальных бюджетных и автономных учреждений, а также имущества                       муниципальных унитарных предприятий, в том числе казенных), в залог, в доверительное  управление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 09045 13 0000 120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1995 130000 130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 бюджетов городских 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2995 130000 13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доходы от компенсации затрат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ов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1050 130000 41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квартир,  находящихся в собственности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52 130000 41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мущества, находящегося в 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  по указанному имуществу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5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52130000 44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мущества, находящегося в 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    по указанному имуществу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92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53130000 41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город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53130000 44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13130000 43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25130000 43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городских поселений (за исключением  земельных участков муниципальных бюджетных и  автономных учреждений)       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 51040 020000 140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 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01050130000 18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05050130000 18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 неналоговые   доходы бюджетов 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15001130000 151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тации бюджетам городских поселений     на  выравнивание  бюджетной обеспеченности                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15002 130000 151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19999 130000 151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тации бюджетам городских поселени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004113 0000 151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 дорог федерального значения)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005113 0000 151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городских поселений    на реализацию федеральных целевых программ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007913 0000 151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городских  поселений 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6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52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52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029813 0000 151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 - коммунального хозяйств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52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352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029913 0000 151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 - коммунального хозяйств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030113 0000 151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городских поселений на обеспечение</w:t>
              <w:tab/>
              <w:t>мероприятий по капитальному ремонту многоквартирных домов за счет средств бюджетов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0302130000 151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городских поселений на обеспечение</w:t>
              <w:tab/>
              <w:t>мероприятий по  переселению граждан из аварийного жилищного фонда с учё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999913 0000 151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0024130000151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  бюджетам городских   поселений на выполнение передаваемых полномочий субъектов Российской Федерации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3511813 0000 151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венции бюджетам городских поселений на осуществление  первичного воинского учета на  территориях, где отсутствуют военные  комиссариаты           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999913 0000 151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венции бюджетам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5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0014130000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                       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6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30000 151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3 0503013 0000 180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 капитальному ремонту многоквартирных домов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3 0504013 0000180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строительств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3 0509913 0000 180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безвозмездные поступления от государственных (муниципальных) организаций в бюджеты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30130000180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 безвозмездные   поступления  в  бюджеты 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 05000 13 0000180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8 60010 13 0000151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8 05010 130000 18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8 05030 130000 180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9 60010 13 0000151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ловок таблицы"/>
    <w:basedOn w:val="Normal"/>
    <w:qFormat/>
    <w:pPr>
      <w:suppressLineNumbers/>
      <w:suppressAutoHyphens w:val="true"/>
      <w:spacing w:lineRule="atLeast" w:line="100"/>
      <w:jc w:val="center"/>
      <w:textAlignment w:val="baseline"/>
    </w:pPr>
    <w:rPr>
      <w:b/>
      <w:bCs/>
      <w:i/>
      <w:iCs/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46:00Z</dcterms:created>
  <dc:creator>User</dc:creator>
  <dc:description/>
  <cp:keywords/>
  <dc:language>en-US</dc:language>
  <cp:lastModifiedBy>User</cp:lastModifiedBy>
  <cp:lastPrinted>2017-10-28T20:53:00Z</cp:lastPrinted>
  <dcterms:modified xsi:type="dcterms:W3CDTF">2018-05-10T05:17:00Z</dcterms:modified>
  <cp:revision>27</cp:revision>
  <dc:subject/>
  <dc:title/>
</cp:coreProperties>
</file>