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 04. 2018г                                                                                    №    11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9 672 903рублей 54копеек, в том числе безвозмездные поступления от других бюджетов бюджетной системы Российской Федерации в общей сумме  6 735 503рублей 54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9 826 732рубля 7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1538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1 «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8год и на плановый период 2019 и 2020годов» к настоящему решению с учётом изменений и допол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4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7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Л. И. Иван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05-11T17:52:00Z</cp:lastPrinted>
  <dcterms:modified xsi:type="dcterms:W3CDTF">2018-05-11T13:57:00Z</dcterms:modified>
  <cp:revision>262</cp:revision>
  <dc:subject/>
  <dc:title>Муниципальное учреждение</dc:title>
</cp:coreProperties>
</file>