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5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11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0"/>
      </w:tblGrid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"О внесении изменений и дополнений в решение Совета депутатов</w:t>
            </w:r>
          </w:p>
        </w:tc>
      </w:tr>
      <w:tr>
        <w:trPr>
          <w:trHeight w:val="33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от 12.12.2017г №46" О бюджете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Чуфаровское городское поселение Вешкаймского района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842" w:leader="none"/>
              </w:tabs>
              <w:rPr/>
            </w:pPr>
            <w:r>
              <w:rPr/>
              <w:tab/>
              <w:t>Ульяновской области на 2018 и на плановый период 2019 и 2020 годов"от 15.05.2018г №14</w:t>
            </w:r>
          </w:p>
        </w:tc>
      </w:tr>
    </w:tbl>
    <w:p>
      <w:pPr>
        <w:pStyle w:val="Heading1"/>
        <w:tabs>
          <w:tab w:val="clear" w:pos="708"/>
          <w:tab w:val="left" w:pos="62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 2018 год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53 829,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1 060 413,28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1 060 413,28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1 060 413,28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1 060 413,28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 214 242,51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 214 242,51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 214 242,51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 214 242,51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829,2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8-05-11T18:34:00Z</cp:lastPrinted>
  <dcterms:modified xsi:type="dcterms:W3CDTF">2018-05-14T16:43:00Z</dcterms:modified>
  <cp:revision>146</cp:revision>
  <dc:subject/>
  <dc:title>                                                                             Приложение 2 к решению</dc:title>
</cp:coreProperties>
</file>